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81________________________________________</w:t>
      </w:r>
    </w:p>
    <w:p>
      <w:pPr>
        <w:pStyle w:val="Normal"/>
        <w:widowControl/>
        <w:spacing w:before="120" w:after="0"/>
        <w:ind w:firstLine="227"/>
        <w:jc w:val="center"/>
        <w:rPr/>
      </w:pPr>
      <w:r>
        <w:rPr>
          <w:rFonts w:eastAsia="Arial Cyr" w:cs="Arial Cyr" w:ascii="Arial Cyr" w:hAnsi="Arial Cyr"/>
        </w:rPr>
        <w:t>ГЛАВНАЯ ИНСПЕКЦИЯ ПО ГОСУДАРСТВЕННОМУ РЕГУЛИРОВАНИЯ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</w:rPr>
        <w:t xml:space="preserve">И НАДЗОРУ </w:t>
      </w:r>
      <w:r>
        <w:rPr>
          <w:rFonts w:eastAsia="Arial Cyr" w:cs="Arial Cyr" w:ascii="Arial Cyr" w:hAnsi="Arial Cyr"/>
          <w:color w:val="000000"/>
        </w:rPr>
        <w:t xml:space="preserve">ГРАЖДАНСКОЙ </w:t>
      </w:r>
      <w:r>
        <w:rPr>
          <w:rFonts w:eastAsia="Arial Cyr" w:cs="Arial Cyr" w:ascii="Arial Cyr" w:hAnsi="Arial Cyr"/>
        </w:rPr>
        <w:t xml:space="preserve">АВИАЦИИ РЕСПУБЛИКИ УЗБЕКИСТАН </w:t>
      </w:r>
    </w:p>
    <w:p>
      <w:pPr>
        <w:pStyle w:val="Normal"/>
        <w:widowControl/>
        <w:spacing w:before="120" w:after="0"/>
        <w:ind w:firstLine="720"/>
        <w:jc w:val="center"/>
        <w:rPr/>
      </w:pPr>
      <w:r>
        <w:rPr>
          <w:rFonts w:eastAsia="Arial Cyr" w:cs="Arial Cyr" w:ascii="Arial Cyr" w:hAnsi="Arial Cyr"/>
        </w:rPr>
        <w:t xml:space="preserve">С В И </w:t>
      </w:r>
      <w:r>
        <w:rPr>
          <w:rFonts w:eastAsia="Arial Cyr" w:cs="Arial Cyr" w:ascii="Arial Cyr" w:hAnsi="Arial Cyr"/>
          <w:color w:val="000000"/>
        </w:rPr>
        <w:t xml:space="preserve">Д Е </w:t>
      </w:r>
      <w:r>
        <w:rPr>
          <w:rFonts w:eastAsia="Arial Cyr" w:cs="Arial Cyr" w:ascii="Arial Cyr" w:hAnsi="Arial Cyr"/>
        </w:rPr>
        <w:t xml:space="preserve">Т 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 xml:space="preserve">Л </w:t>
      </w:r>
      <w:r>
        <w:rPr>
          <w:rFonts w:eastAsia="Arial Cyr" w:cs="Arial Cyr" w:ascii="Arial Cyr" w:hAnsi="Arial Cyr"/>
          <w:color w:val="000000"/>
        </w:rPr>
        <w:t xml:space="preserve">Ь </w:t>
      </w:r>
      <w:r>
        <w:rPr>
          <w:rFonts w:eastAsia="Arial Cyr" w:cs="Arial Cyr" w:ascii="Arial Cyr" w:hAnsi="Arial Cyr"/>
        </w:rPr>
        <w:t>С Т В О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стоящее свидетельство удостоверяет, что экстрасенс Грабовой Григорий Петрович точно диагностирует и излечивает людей, находящихся на любом расстоянии от него. </w:t>
      </w:r>
    </w:p>
    <w:p>
      <w:pPr>
        <w:pStyle w:val="Normal"/>
        <w:widowControl/>
        <w:spacing w:before="120" w:after="0"/>
        <w:ind w:firstLine="720"/>
        <w:jc w:val="center"/>
        <w:rPr/>
      </w:pPr>
      <w:r>
        <w:rPr>
          <w:rFonts w:eastAsia="Arial Cyr" w:cs="Arial Cyr" w:ascii="Arial Cyr" w:hAnsi="Arial Cyr"/>
        </w:rPr>
        <w:t xml:space="preserve">Удостоверение личности Грабового </w:t>
      </w:r>
      <w:r>
        <w:rPr>
          <w:rFonts w:eastAsia="Arial Cyr" w:cs="Arial Cyr" w:ascii="Arial Cyr" w:hAnsi="Arial Cyr"/>
          <w:color w:val="000000"/>
        </w:rPr>
        <w:t>Г.П.:</w:t>
      </w:r>
    </w:p>
    <w:p>
      <w:pPr>
        <w:pStyle w:val="Normal"/>
        <w:widowControl/>
        <w:ind w:firstLine="720"/>
        <w:jc w:val="center"/>
        <w:rPr/>
      </w:pPr>
      <w:r>
        <w:rPr>
          <w:rFonts w:eastAsia="Arial Cyr" w:cs="Arial Cyr" w:ascii="Arial Cyr" w:hAnsi="Arial Cyr"/>
        </w:rPr>
        <w:t>паспорт серии III-</w:t>
      </w:r>
      <w:r>
        <w:rPr>
          <w:rFonts w:eastAsia="Arial Cyr" w:cs="Arial Cyr" w:ascii="Arial Cyr" w:hAnsi="Arial Cyr"/>
          <w:color w:val="000000"/>
        </w:rPr>
        <w:t xml:space="preserve">ОГ № </w:t>
      </w:r>
      <w:r>
        <w:rPr>
          <w:rFonts w:eastAsia="Arial Cyr" w:cs="Arial Cyr" w:ascii="Arial Cyr" w:hAnsi="Arial Cyr"/>
        </w:rPr>
        <w:t>586058, выданный 01.02.1980 года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едседатель центральной 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ачебно-летной экспертной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иссии Национальной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виакомпании республики Узбекистан</w:t>
        <w:tab/>
        <w:t>(подпись) Шведова В.Н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рбовая печать: Узбекистон. Национальная компания Республики Узбекистан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раница листа № 482_________________________________________</w:t>
      </w:r>
    </w:p>
    <w:p>
      <w:pPr>
        <w:pStyle w:val="Normal"/>
        <w:widowControl/>
        <w:spacing w:before="120" w:after="0"/>
        <w:jc w:val="center"/>
        <w:rPr/>
      </w:pPr>
      <w:r>
        <w:rPr>
          <w:rFonts w:eastAsia="Arial Cyr" w:cs="Arial Cyr" w:ascii="Arial Cyr" w:hAnsi="Arial Cyr"/>
          <w:color w:val="000000"/>
        </w:rPr>
        <w:t xml:space="preserve">МЕЖДУНАРОДНАЯ ОНКОЛОГИЧЕСКАЯ ОРГАНИЗАЦИЯ </w:t>
      </w:r>
      <w:r>
        <w:rPr>
          <w:rFonts w:eastAsia="Arial Cyr" w:cs="Arial Cyr" w:ascii="Arial Cyr" w:hAnsi="Arial Cyr"/>
        </w:rPr>
        <w:t xml:space="preserve">ОЗДОРОВЛЕНИЯ </w:t>
      </w:r>
      <w:r>
        <w:rPr>
          <w:rFonts w:eastAsia="Arial Cyr" w:cs="Arial Cyr" w:ascii="Arial Cyr" w:hAnsi="Arial Cyr"/>
          <w:color w:val="000000"/>
        </w:rPr>
        <w:t>АЛЬТЕРНАТИВНЫМИ МЕТОДАМИ (</w:t>
      </w:r>
      <w:r>
        <w:rPr>
          <w:rFonts w:eastAsia="Arial Cyr" w:cs="Arial Cyr" w:ascii="Arial Cyr" w:hAnsi="Arial Cyr"/>
        </w:rPr>
        <w:t xml:space="preserve">ЦЕНТР - "РУССКОЕ </w:t>
      </w:r>
      <w:r>
        <w:rPr>
          <w:rFonts w:eastAsia="Arial Cyr" w:cs="Arial Cyr" w:ascii="Arial Cyr" w:hAnsi="Arial Cyr"/>
          <w:color w:val="000000"/>
        </w:rPr>
        <w:t xml:space="preserve">МИЛОСЕРДИЕ") </w:t>
      </w:r>
    </w:p>
    <w:p>
      <w:pPr>
        <w:pStyle w:val="Normal"/>
        <w:widowControl/>
        <w:jc w:val="center"/>
        <w:rPr/>
      </w:pPr>
      <w:r>
        <w:rPr>
          <w:rFonts w:eastAsia="Arial Cyr" w:cs="Arial Cyr" w:ascii="Arial Cyr" w:hAnsi="Arial Cyr"/>
        </w:rPr>
        <w:t xml:space="preserve">International </w:t>
      </w:r>
      <w:r>
        <w:rPr>
          <w:rFonts w:eastAsia="Arial Cyr" w:cs="Arial Cyr" w:ascii="Arial Cyr" w:hAnsi="Arial Cyr"/>
          <w:color w:val="000000"/>
        </w:rPr>
        <w:t xml:space="preserve">Oncologic Orgtanization </w:t>
      </w:r>
      <w:r>
        <w:rPr>
          <w:rFonts w:eastAsia="Arial Cyr" w:cs="Arial Cyr" w:ascii="Arial Cyr" w:hAnsi="Arial Cyr"/>
        </w:rPr>
        <w:t xml:space="preserve">of </w:t>
      </w:r>
      <w:r>
        <w:rPr>
          <w:rFonts w:eastAsia="Arial Cyr" w:cs="Arial Cyr" w:ascii="Arial Cyr" w:hAnsi="Arial Cyr"/>
          <w:color w:val="000000"/>
        </w:rPr>
        <w:t xml:space="preserve">improving </w:t>
      </w:r>
      <w:r>
        <w:rPr>
          <w:rFonts w:eastAsia="Arial Cyr" w:cs="Arial Cyr" w:ascii="Arial Cyr" w:hAnsi="Arial Cyr"/>
        </w:rPr>
        <w:t>from a health point</w:t>
      </w:r>
    </w:p>
    <w:p>
      <w:pPr>
        <w:pStyle w:val="Normal"/>
        <w:widowControl/>
        <w:jc w:val="center"/>
        <w:rPr/>
      </w:pPr>
      <w:r>
        <w:rPr>
          <w:rFonts w:eastAsia="Arial Cyr" w:cs="Arial Cyr" w:ascii="Arial Cyr" w:hAnsi="Arial Cyr"/>
        </w:rPr>
        <w:t xml:space="preserve">of view by </w:t>
      </w:r>
      <w:r>
        <w:rPr>
          <w:rFonts w:eastAsia="Arial Cyr" w:cs="Arial Cyr" w:ascii="Arial Cyr" w:hAnsi="Arial Cyr"/>
          <w:color w:val="000000"/>
        </w:rPr>
        <w:t xml:space="preserve">Alternative </w:t>
      </w:r>
      <w:r>
        <w:rPr>
          <w:rFonts w:eastAsia="Arial Cyr" w:cs="Arial Cyr" w:ascii="Arial Cyr" w:hAnsi="Arial Cyr"/>
        </w:rPr>
        <w:t xml:space="preserve">Methods - </w:t>
      </w:r>
      <w:r>
        <w:rPr>
          <w:rFonts w:eastAsia="Arial Cyr" w:cs="Arial Cyr" w:ascii="Arial Cyr" w:hAnsi="Arial Cyr"/>
          <w:color w:val="000000"/>
        </w:rPr>
        <w:t>RUSMIL</w:t>
      </w:r>
    </w:p>
    <w:p>
      <w:pPr>
        <w:pStyle w:val="Normal"/>
        <w:widowControl/>
        <w:spacing w:before="60" w:after="0"/>
        <w:jc w:val="center"/>
        <w:rPr/>
      </w:pPr>
      <w:r>
        <w:rPr>
          <w:rFonts w:eastAsia="Arial Cyr" w:cs="Arial Cyr" w:ascii="Arial Cyr" w:hAnsi="Arial Cyr"/>
          <w:color w:val="000000"/>
        </w:rPr>
        <w:t xml:space="preserve">г. Москва, </w:t>
      </w:r>
      <w:r>
        <w:rPr>
          <w:rFonts w:eastAsia="Arial Cyr" w:cs="Arial Cyr" w:ascii="Arial Cyr" w:hAnsi="Arial Cyr"/>
        </w:rPr>
        <w:t>117463, а/я 91 М</w:t>
      </w:r>
      <w:r>
        <w:rPr>
          <w:rFonts w:eastAsia="Arial Cyr" w:cs="Arial Cyr" w:ascii="Arial Cyr" w:hAnsi="Arial Cyr"/>
          <w:color w:val="000000"/>
        </w:rPr>
        <w:t xml:space="preserve">ельниковой С.Л. Тел.426-81-66, </w:t>
      </w:r>
      <w:r>
        <w:rPr>
          <w:rFonts w:eastAsia="Arial Cyr" w:cs="Arial Cyr" w:ascii="Arial Cyr" w:hAnsi="Arial Cyr"/>
        </w:rPr>
        <w:t>420-42-64,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№ </w:t>
      </w:r>
      <w:r>
        <w:rPr>
          <w:rFonts w:eastAsia="Arial Cyr" w:cs="Arial Cyr" w:ascii="Arial Cyr" w:hAnsi="Arial Cyr"/>
        </w:rPr>
        <w:t xml:space="preserve">25 от 24.06.1994 г. </w:t>
        <w:tab/>
        <w:tab/>
        <w:tab/>
        <w:tab/>
        <w:tab/>
        <w:t xml:space="preserve">          271-69-82 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/>
        <w:jc w:val="center"/>
        <w:rPr/>
      </w:pPr>
      <w:r>
        <w:rPr>
          <w:rFonts w:eastAsia="Arial Cyr" w:cs="Arial Cyr" w:ascii="Arial Cyr" w:hAnsi="Arial Cyr"/>
        </w:rPr>
        <w:t xml:space="preserve">об </w:t>
      </w:r>
      <w:r>
        <w:rPr>
          <w:rFonts w:eastAsia="Arial Cyr" w:cs="Arial Cyr" w:ascii="Arial Cyr" w:hAnsi="Arial Cyr"/>
          <w:color w:val="000000"/>
        </w:rPr>
        <w:t xml:space="preserve">экстрасенсорной </w:t>
      </w:r>
      <w:r>
        <w:rPr>
          <w:rFonts w:eastAsia="Arial Cyr" w:cs="Arial Cyr" w:ascii="Arial Cyr" w:hAnsi="Arial Cyr"/>
        </w:rPr>
        <w:t xml:space="preserve">работе Грабового Григория Петровича, родившегося 14 ноября 1963 года в поселке </w:t>
      </w:r>
      <w:r>
        <w:rPr>
          <w:rFonts w:eastAsia="Arial Cyr" w:cs="Arial Cyr" w:ascii="Arial Cyr" w:hAnsi="Arial Cyr"/>
          <w:color w:val="000000"/>
        </w:rPr>
        <w:t xml:space="preserve">Кировском Кировского </w:t>
      </w:r>
      <w:r>
        <w:rPr>
          <w:rFonts w:eastAsia="Arial Cyr" w:cs="Arial Cyr" w:ascii="Arial Cyr" w:hAnsi="Arial Cyr"/>
        </w:rPr>
        <w:t>района Чимкентской области Казахской ССР (имеющего свидетельство о рождении серии II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</w:rPr>
        <w:t xml:space="preserve">- OГ №463794) 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Экспертная комиссия международной онкологической организации оздоровления альтернативными методами </w:t>
      </w:r>
      <w:r>
        <w:rPr>
          <w:rFonts w:eastAsia="Arial Cyr" w:cs="Arial Cyr" w:ascii="Arial Cyr" w:hAnsi="Arial Cyr"/>
          <w:color w:val="000000"/>
        </w:rPr>
        <w:t xml:space="preserve">"РУСМИЛ" </w:t>
      </w:r>
      <w:r>
        <w:rPr>
          <w:rFonts w:eastAsia="Arial Cyr" w:cs="Arial Cyr" w:ascii="Arial Cyr" w:hAnsi="Arial Cyr"/>
        </w:rPr>
        <w:t>удостоверяет следующее: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1. 23 июня 1994 года был поставлен эксперимент по возможностям Грабового Григория Петровича осуществлять </w:t>
      </w:r>
      <w:r>
        <w:rPr>
          <w:rFonts w:eastAsia="Arial Cyr" w:cs="Arial Cyr" w:ascii="Arial Cyr" w:hAnsi="Arial Cyr"/>
          <w:color w:val="000000"/>
        </w:rPr>
        <w:t xml:space="preserve">экстрасенсорную </w:t>
      </w:r>
      <w:r>
        <w:rPr>
          <w:rFonts w:eastAsia="Arial Cyr" w:cs="Arial Cyr" w:ascii="Arial Cyr" w:hAnsi="Arial Cyr"/>
        </w:rPr>
        <w:t>диагностику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2. Для чистоты эксперимента из текущей очереди пациентов, впервые пришедших на прием в международную онкологическую организацию оздоровления альтернативными методами </w:t>
      </w:r>
      <w:r>
        <w:rPr>
          <w:rFonts w:eastAsia="Arial Cyr" w:cs="Arial Cyr" w:ascii="Arial Cyr" w:hAnsi="Arial Cyr"/>
          <w:color w:val="000000"/>
        </w:rPr>
        <w:t xml:space="preserve">"РУСМИЛ", </w:t>
      </w:r>
      <w:r>
        <w:rPr>
          <w:rFonts w:eastAsia="Arial Cyr" w:cs="Arial Cyr" w:ascii="Arial Cyr" w:hAnsi="Arial Cyr"/>
        </w:rPr>
        <w:t xml:space="preserve">произвольно направлялись к Грабовому </w:t>
      </w:r>
      <w:r>
        <w:rPr>
          <w:rFonts w:eastAsia="Arial Cyr" w:cs="Arial Cyr" w:ascii="Arial Cyr" w:hAnsi="Arial Cyr"/>
          <w:color w:val="000000"/>
        </w:rPr>
        <w:t xml:space="preserve">Г.П. </w:t>
      </w:r>
      <w:r>
        <w:rPr>
          <w:rFonts w:eastAsia="Arial Cyr" w:cs="Arial Cyr" w:ascii="Arial Cyr" w:hAnsi="Arial Cyr"/>
        </w:rPr>
        <w:t>больные. Состав пациентов следующий: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ихайлова Т.Г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Чернова Н.Ф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Чернова </w:t>
      </w:r>
      <w:r>
        <w:rPr>
          <w:rFonts w:eastAsia="Arial Cyr" w:cs="Arial Cyr" w:ascii="Arial Cyr" w:hAnsi="Arial Cyr"/>
          <w:color w:val="000000"/>
        </w:rPr>
        <w:t>Г.И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Жебит Т.А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Филиппов </w:t>
      </w:r>
      <w:r>
        <w:rPr>
          <w:rFonts w:eastAsia="Arial Cyr" w:cs="Arial Cyr" w:ascii="Arial Cyr" w:hAnsi="Arial Cyr"/>
          <w:color w:val="000000"/>
        </w:rPr>
        <w:t>Ф.И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Белова </w:t>
      </w:r>
      <w:r>
        <w:rPr>
          <w:rFonts w:eastAsia="Arial Cyr" w:cs="Arial Cyr" w:ascii="Arial Cyr" w:hAnsi="Arial Cyr"/>
          <w:color w:val="000000"/>
        </w:rPr>
        <w:t>В.В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уходонова Н.С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Шишкина А.П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Все пациенты проживают в Москве и Московской области. Ни персонал организации </w:t>
      </w:r>
      <w:r>
        <w:rPr>
          <w:rFonts w:eastAsia="Arial Cyr" w:cs="Arial Cyr" w:ascii="Arial Cyr" w:hAnsi="Arial Cyr"/>
          <w:color w:val="000000"/>
        </w:rPr>
        <w:t xml:space="preserve">"РУСМИЛ", </w:t>
      </w:r>
      <w:r>
        <w:rPr>
          <w:rFonts w:eastAsia="Arial Cyr" w:cs="Arial Cyr" w:ascii="Arial Cyr" w:hAnsi="Arial Cyr"/>
        </w:rPr>
        <w:t xml:space="preserve">ни Грабовой </w:t>
      </w:r>
      <w:r>
        <w:rPr>
          <w:rFonts w:eastAsia="Arial Cyr" w:cs="Arial Cyr" w:ascii="Arial Cyr" w:hAnsi="Arial Cyr"/>
          <w:color w:val="000000"/>
        </w:rPr>
        <w:t xml:space="preserve">Г.П. </w:t>
      </w:r>
      <w:r>
        <w:rPr>
          <w:rFonts w:eastAsia="Arial Cyr" w:cs="Arial Cyr" w:ascii="Arial Cyr" w:hAnsi="Arial Cyr"/>
        </w:rPr>
        <w:t>с пациентами знакомы не были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родолжение на другой стороне листа)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482____________________________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3. Грабовой </w:t>
      </w:r>
      <w:r>
        <w:rPr>
          <w:rFonts w:eastAsia="Arial Cyr" w:cs="Arial Cyr" w:ascii="Arial Cyr" w:hAnsi="Arial Cyr"/>
          <w:color w:val="000000"/>
        </w:rPr>
        <w:t xml:space="preserve">Г.П. экстрасенсорно </w:t>
      </w:r>
      <w:r>
        <w:rPr>
          <w:rFonts w:eastAsia="Arial Cyr" w:cs="Arial Cyr" w:ascii="Arial Cyr" w:hAnsi="Arial Cyr"/>
        </w:rPr>
        <w:t xml:space="preserve">диагностировал впервые увиденных им людей в течение нескольких секунд, сразу же заполняя диагностическую карту с указанием заболеваний. Во время </w:t>
      </w:r>
      <w:r>
        <w:rPr>
          <w:rFonts w:eastAsia="Arial Cyr" w:cs="Arial Cyr" w:ascii="Arial Cyr" w:hAnsi="Arial Cyr"/>
          <w:color w:val="000000"/>
        </w:rPr>
        <w:t xml:space="preserve">экстрасенсорной </w:t>
      </w:r>
      <w:r>
        <w:rPr>
          <w:rFonts w:eastAsia="Arial Cyr" w:cs="Arial Cyr" w:ascii="Arial Cyr" w:hAnsi="Arial Cyr"/>
        </w:rPr>
        <w:t xml:space="preserve">диагностики восьми человек, проведенной Грабовой </w:t>
      </w:r>
      <w:r>
        <w:rPr>
          <w:rFonts w:eastAsia="Arial Cyr" w:cs="Arial Cyr" w:ascii="Arial Cyr" w:hAnsi="Arial Cyr"/>
          <w:color w:val="000000"/>
        </w:rPr>
        <w:t xml:space="preserve">Г.П. </w:t>
      </w:r>
      <w:r>
        <w:rPr>
          <w:rFonts w:eastAsia="Arial Cyr" w:cs="Arial Cyr" w:ascii="Arial Cyr" w:hAnsi="Arial Cyr"/>
        </w:rPr>
        <w:t xml:space="preserve">к пациентам не прикасался и с ними не разговаривал. Таким образом Грабовой </w:t>
      </w:r>
      <w:r>
        <w:rPr>
          <w:rFonts w:eastAsia="Arial Cyr" w:cs="Arial Cyr" w:ascii="Arial Cyr" w:hAnsi="Arial Cyr"/>
          <w:color w:val="000000"/>
        </w:rPr>
        <w:t xml:space="preserve">Г.П. экстрасенсорно продиагностировал </w:t>
      </w:r>
      <w:r>
        <w:rPr>
          <w:rFonts w:eastAsia="Arial Cyr" w:cs="Arial Cyr" w:ascii="Arial Cyr" w:hAnsi="Arial Cyr"/>
        </w:rPr>
        <w:t>восемь человек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4. Сопоставление </w:t>
      </w:r>
      <w:r>
        <w:rPr>
          <w:rFonts w:eastAsia="Arial Cyr" w:cs="Arial Cyr" w:ascii="Arial Cyr" w:hAnsi="Arial Cyr"/>
          <w:color w:val="000000"/>
        </w:rPr>
        <w:t xml:space="preserve">экстрасенсорной </w:t>
      </w:r>
      <w:r>
        <w:rPr>
          <w:rFonts w:eastAsia="Arial Cyr" w:cs="Arial Cyr" w:ascii="Arial Cyr" w:hAnsi="Arial Cyr"/>
        </w:rPr>
        <w:t xml:space="preserve">диагностики восьми человек, проведенной Грабовым </w:t>
      </w:r>
      <w:r>
        <w:rPr>
          <w:rFonts w:eastAsia="Arial Cyr" w:cs="Arial Cyr" w:ascii="Arial Cyr" w:hAnsi="Arial Cyr"/>
          <w:color w:val="000000"/>
        </w:rPr>
        <w:t xml:space="preserve">Г.П., </w:t>
      </w:r>
      <w:r>
        <w:rPr>
          <w:rFonts w:eastAsia="Arial Cyr" w:cs="Arial Cyr" w:ascii="Arial Cyr" w:hAnsi="Arial Cyr"/>
        </w:rPr>
        <w:t xml:space="preserve">как по диагнозам, так и по количеству совпадала с имеющимися в медицинских картах пациентов диагнозами для всех восьми человек. Каждым из восьми пациентов оставлено рукописное свидетельство того, что </w:t>
      </w:r>
      <w:r>
        <w:rPr>
          <w:rFonts w:eastAsia="Arial Cyr" w:cs="Arial Cyr" w:ascii="Arial Cyr" w:hAnsi="Arial Cyr"/>
          <w:color w:val="000000"/>
        </w:rPr>
        <w:t xml:space="preserve">экстрасенсорная </w:t>
      </w:r>
      <w:r>
        <w:rPr>
          <w:rFonts w:eastAsia="Arial Cyr" w:cs="Arial Cyr" w:ascii="Arial Cyr" w:hAnsi="Arial Cyr"/>
        </w:rPr>
        <w:t xml:space="preserve">диагностика, проведенная Грабовым </w:t>
      </w:r>
      <w:r>
        <w:rPr>
          <w:rFonts w:eastAsia="Arial Cyr" w:cs="Arial Cyr" w:ascii="Arial Cyr" w:hAnsi="Arial Cyr"/>
          <w:color w:val="000000"/>
        </w:rPr>
        <w:t xml:space="preserve">Г.П., </w:t>
      </w:r>
      <w:r>
        <w:rPr>
          <w:rFonts w:eastAsia="Arial Cyr" w:cs="Arial Cyr" w:ascii="Arial Cyr" w:hAnsi="Arial Cyr"/>
        </w:rPr>
        <w:t>совпала с имеющими медицинское подтверждение диагнозами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5. Вывод следующий</w:t>
      </w:r>
      <w:r>
        <w:rPr>
          <w:rFonts w:eastAsia="Arial Cyr" w:cs="Arial Cyr" w:ascii="Arial Cyr" w:hAnsi="Arial Cyr"/>
          <w:color w:val="000000"/>
        </w:rPr>
        <w:t xml:space="preserve">: </w:t>
      </w:r>
      <w:r>
        <w:rPr>
          <w:rFonts w:eastAsia="Arial Cyr" w:cs="Arial Cyr" w:ascii="Arial Cyr" w:hAnsi="Arial Cyr"/>
        </w:rPr>
        <w:t xml:space="preserve">Грабовой </w:t>
      </w:r>
      <w:r>
        <w:rPr>
          <w:rFonts w:eastAsia="Arial Cyr" w:cs="Arial Cyr" w:ascii="Arial Cyr" w:hAnsi="Arial Cyr"/>
          <w:color w:val="000000"/>
        </w:rPr>
        <w:t xml:space="preserve">Г.П. экстрасенсорно </w:t>
      </w:r>
      <w:r>
        <w:rPr>
          <w:rFonts w:eastAsia="Arial Cyr" w:cs="Arial Cyr" w:ascii="Arial Cyr" w:hAnsi="Arial Cyr"/>
        </w:rPr>
        <w:t xml:space="preserve">устанавливает все имеющиеся медицинские диагнозы в </w:t>
      </w:r>
      <w:r>
        <w:rPr>
          <w:rFonts w:eastAsia="Arial Cyr" w:cs="Arial Cyr" w:ascii="Arial Cyr" w:hAnsi="Arial Cyr"/>
          <w:color w:val="000000"/>
        </w:rPr>
        <w:t xml:space="preserve">100% </w:t>
      </w:r>
      <w:r>
        <w:rPr>
          <w:rFonts w:eastAsia="Arial Cyr" w:cs="Arial Cyr" w:ascii="Arial Cyr" w:hAnsi="Arial Cyr"/>
        </w:rPr>
        <w:t xml:space="preserve">случаев. Все данные вышеприведенного чистого эксперимента, доказавшего, что Грабовой </w:t>
      </w:r>
      <w:r>
        <w:rPr>
          <w:rFonts w:eastAsia="Arial Cyr" w:cs="Arial Cyr" w:ascii="Arial Cyr" w:hAnsi="Arial Cyr"/>
          <w:color w:val="000000"/>
        </w:rPr>
        <w:t xml:space="preserve">Г.П. </w:t>
      </w:r>
      <w:r>
        <w:rPr>
          <w:rFonts w:eastAsia="Arial Cyr" w:cs="Arial Cyr" w:ascii="Arial Cyr" w:hAnsi="Arial Cyr"/>
        </w:rPr>
        <w:t xml:space="preserve">практически </w:t>
      </w:r>
      <w:r>
        <w:rPr>
          <w:rFonts w:eastAsia="Arial Cyr" w:cs="Arial Cyr" w:ascii="Arial Cyr" w:hAnsi="Arial Cyr"/>
          <w:color w:val="000000"/>
        </w:rPr>
        <w:t xml:space="preserve">моментально экстрасенсорно </w:t>
      </w:r>
      <w:r>
        <w:rPr>
          <w:rFonts w:eastAsia="Arial Cyr" w:cs="Arial Cyr" w:ascii="Arial Cyr" w:hAnsi="Arial Cyr"/>
        </w:rPr>
        <w:t xml:space="preserve">определяет все заболевания человека, определенные объективными средствами приборной диагностики или </w:t>
      </w:r>
      <w:r>
        <w:rPr>
          <w:rFonts w:eastAsia="Arial Cyr" w:cs="Arial Cyr" w:ascii="Arial Cyr" w:hAnsi="Arial Cyr"/>
          <w:color w:val="000000"/>
        </w:rPr>
        <w:t xml:space="preserve">установленные </w:t>
      </w:r>
      <w:r>
        <w:rPr>
          <w:rFonts w:eastAsia="Arial Cyr" w:cs="Arial Cyr" w:ascii="Arial Cyr" w:hAnsi="Arial Cyr"/>
        </w:rPr>
        <w:t xml:space="preserve">на базе официальных медицинских учреждений, и результаты его </w:t>
      </w:r>
      <w:r>
        <w:rPr>
          <w:rFonts w:eastAsia="Arial Cyr" w:cs="Arial Cyr" w:ascii="Arial Cyr" w:hAnsi="Arial Cyr"/>
          <w:color w:val="000000"/>
        </w:rPr>
        <w:t xml:space="preserve">целительской </w:t>
      </w:r>
      <w:r>
        <w:rPr>
          <w:rFonts w:eastAsia="Arial Cyr" w:cs="Arial Cyr" w:ascii="Arial Cyr" w:hAnsi="Arial Cyr"/>
        </w:rPr>
        <w:t xml:space="preserve">деятельности были учтены как практика в соответствии с предоставленным Грабовому </w:t>
      </w:r>
      <w:r>
        <w:rPr>
          <w:rFonts w:eastAsia="Arial Cyr" w:cs="Arial Cyr" w:ascii="Arial Cyr" w:hAnsi="Arial Cyr"/>
          <w:color w:val="000000"/>
        </w:rPr>
        <w:t xml:space="preserve">Г.П. </w:t>
      </w:r>
      <w:r>
        <w:rPr>
          <w:rFonts w:eastAsia="Arial Cyr" w:cs="Arial Cyr" w:ascii="Arial Cyr" w:hAnsi="Arial Cyr"/>
        </w:rPr>
        <w:t>дипломом №18, выданным решением экзаменационной комиссии с присвоением квалификации народного целителя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зидент Международной онкологической ассоциации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оздоровления альтернативными методами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тр “Русское милосердие”</w:t>
        <w:tab/>
        <w:t>(подпись) Мельникова С.Л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печать ООО “Русское милосердие”: МОСКВА ОБЩЕСТВО С ОГРАНИЧЕННОЙ ОТВЕТСТВЕННОСТЬ Г.Р. № 470138 РУССКОЕ МИЛОСЕРДИЕ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83__________________________________________</w:t>
      </w:r>
    </w:p>
    <w:p>
      <w:pPr>
        <w:pStyle w:val="Normal"/>
        <w:widowControl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экстрасенсорной работе Грабового Григория Петровича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СФСР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я составления свидетельства: 1994.06.24.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ли населенный пункт: г. Москва, Пятницкое шоссе, 9 - 355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Решетник Ольга Михайловна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родилась 24.04.59 г.;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адрес предприятия, должность, служебные телефоны: работающая: МОСАЭРО, ул. Солянка д. 3/1, уборщица;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адрес места жительства и домашний телефон: г. Москва, Пятницкое шоссе, 9 - 355; наименование документа, серия, номер, кем и когда выдан документ: удостоверение личности паспорт XXVIII-МЮ № 68754, выд. 84 отд. мил. г. Москвы, 25.02.82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чина обращения: обратилась к экстрасенсу Грабовому Г. П., имеющему паспорт III-ОГ № 586058, выданный 01.02.1980 г. по вопросу диагностирования организма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После бесконтактной экстрасенсорной работы, проведенной Грабовым Г.П. и заключающейся в диагностировании организма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стоверяю следующее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Я, Решетник Ольга Михайловна, 24.06.94 г. обратилась к Грабовому Г.П. по поводу диагностирования организма. В результате диагностики Грабового Г.П., его диагностика совпала с имеющимися данными по заболеванию печени и почек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 настоящему свидетельству прилагаю следующие документы: 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Решетник О. М.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84__________________________________________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оугольный штамп городской поликлиники № 226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05.07.94 г. </w:t>
        <w:tab/>
        <w:t>Решетник О.М. 1959 г.р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И органов брюшной полости и почек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Печень увеличена в размерах, контуры ровные, структура диффузно уплотнена, лоцируются множественные кисты размерами d от 0,8 см – 7,0 см. Стенки желчного пузыря утолщены, конкрементов нет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желудочная железа не лоцируется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лезенка б/о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Контуры почек ровные. В паренхиме правой почки мелкие кисты d = 1,0 – 1,3 см. В левой почке в верхнем сегменте две кисты d = 1,5 см и d = 1,3 см. Конкрементов нет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лючение: Поликистоз печени. Хронический холецистит. Кисты почек. УЗИ через 3 месяца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угольная печать городской поликлиники № 226: Медицинское управление. Северо-западный округ Городская поликлиника № 226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85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оссийская Федерация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ли населенный пункт: г. Москва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20.07.1994 г.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Гуськова Галина Александр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03.05.1933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: пенсионерка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 паспорт XXI-МЮ № 642429, выдан 90 о/м г. Москвы 05.12.79 г.,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тилась к Грабовому Г.П., имеющему паспорт серии III-ОГ № 586058, выданный 01.02.1980 г., по поводу диагностики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После бесконтактной экстрасенсорной работы, проведенной Грабовым Г.П. и заключающейся в диагностировании организма удостоверяю следующее: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езультате диагностики, осуществленной Грабовым Г.П., подтвердился имеющийся диагноз по молочным железам, установленный в поликлинике № 78 Черемушкинского р-на г. Москвы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Гуськова Г.А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86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оссийская Федерация</w:t>
        <w:tab/>
        <w:t>Дата: 1994.07.28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ли населенный пункт: г. Москв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Ильющенко Нина Иван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27.03.1930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должность: пенсионерка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г. Москва, ул. Профсоюзная, д. 132, кор. 2, кв. 78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: паспорт IX-МЮ № 709743, выдан 127 о/м г. Москвы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тилась к Грабовому Г.П., имеющему паспорт серии III-ОГ № 586058, выданный 01.02.1980 г.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чина обращения: для диагностики организма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После бесконтактной экстрасенсорной работы, проведенной Грабовым Г.П. и заключающейся в диагностировании организма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стоверяю следующее: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Экстрасенсорная диагностика Грабового Г.П. совпала с имеющимися изменениями организма, имеющие медицинские подтверждения средствами объективной диагностики в след. органах: щитовидной железе, кишечнике, желудке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ab/>
        <w:t>Ильющенко Н.И.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87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оссийская Федерация</w:t>
        <w:tab/>
        <w:t>Дата: 1994.07.28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ли населенный пункт: г. Химки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Богомолова Татьяна Анатольевна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адрес предприятия, должность, служебные телефоны: ГП “Центральный телеграф”, г. Москва, ул. Тверская, д.7, инженер ц.13, 925-45-08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г. Химки, ул. Зеленая, 11-59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 паспорт,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тилась к Грабовому Г.П., имеющему паспорт серии III-ОГ № 586058, выданный 01.02.1980 г., для диагностики организма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После бесконтактной экстрасенсорной работы, проведенной Грабовым Г.П. и заключающейся в диагностировании организма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стоверяю следующее: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Экстрасенсорная диагностика Грабового Г.П. совпала с имеющимися изменениями организма, имеющие медицинские подтверждения средствами объективной диагностики в след. органах: изменение ткани молочных желез, изменение ткани мочеполовых органов, изменение ткани головного мозга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ab/>
        <w:t>Богомолова Т.А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88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оссийская Федерация</w:t>
        <w:tab/>
        <w:tab/>
        <w:t>Дата: 1994.07.28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ли населенный пункт: г. Москв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Жебит Татьяна Алексее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1958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должность: не работаю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сто жительства: г. Москва, Каргопольская ул., д. 18, кв. 174; 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: паспорт XXVIII-МЮ № 639093 выдан 128 о/м г. Москвы,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тилась к Грабовому Г.П., имеющему паспорт серии III-ОГ № 586058, выданный 01.02.1980 г., для диагностики организма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После бесконтактной экстрасенсорной работы, проведенной Грабовым Г.П. и заключающейся в диагностировании организма, удостоверяю следующее: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Экстрасенсорная диагностика Грабового Г.П. совпала с имеющимися изменениями организма, имеющие медицинские подтверждения средствами объективной диагностики в след. органах: изменение ткани матки, изменения молочных желез, изменения ткани в позвоночной области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ab/>
        <w:t>Жебит Т.А.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89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оссия</w:t>
        <w:tab/>
        <w:t>Дата: 1994.08.13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ли населенный пункт: г. Москв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Поврезнюк Екатерина Иван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1947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должность: инвалид II гр., пенсионерка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жительства: г. Москва, ул. Абрамцевская, 11-2-716, тел. 908-51-70;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тилась к Грабовому Г.П., имеющему паспорт серии III-ОГ № 586058, выданный 01.02.1980 г., по поводу диагностики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После бесконтактной экстрасенсорной работы, проведенной Грабовым Г.П. и заключающейся в диагностировании организма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стоверяю следующее: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агностика совпала с диагнозом медицинских учреждений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Поврезнюк Е.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490__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оссия</w:t>
        <w:tab/>
        <w:t>Дата: 1994.08.20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ли населенный пункт: г. Москва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Мамедова Лариса Виктор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должность:: не работаю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: паспорт I-СБ № 657259, выдан 142 о/м г. Москвы 07.07.1977 г.,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тилась к Грабовому Г.П., имеющему паспорт серии III-ОГ № 586058, выданный 01.02.1980 г., по поводу диагностики организма.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После бесконтактной экстрасенсорной работы, проведенной Грабовым Г.П. и заключающейся в диагностировании организма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стоверяю следующее: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20.08.94 г. я обратилась к Грабовому Г.П. с просьбой диагностирования организма. Диагностика Грабового Г.П. совпала с медицинским диагнозом: миома матки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) </w:t>
        <w:tab/>
        <w:t>Мамедова Л.В.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91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еспублика Узбекистан</w:t>
        <w:tab/>
        <w:t>Дата: 1994.09.15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ли населенный пункт: г. Ташкент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Фирсов Илья Владимирович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30.07.1976 г.;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должность: студент Ит ГТУ, филиал в г. Чайковском, Пермская обл., ул. Декабристов, 2-89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жительства: г. Ташкент, Ю-Абад 13-42-10, тел. 23-28-28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: паспорт XVI-ЮС № 743785, выдан УВД Юнусаб. РИКа 03.08.1993 г.,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тился к Грабовому Г.П., имеющему паспорт серии III-ОГ № 586058, выданный 01.02.1980 г., по поводу диагностики.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После бесконтактной экстрасенсорной работы, проведенной Грабовым Г.П. и заключающейся в диагностировании организма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стоверяю следующее: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09.94 г. был на приеме у Грабового Г.П. Диагностика Григория Петровича совпала с диагнозами, с которыми обращались: боль в суставах и позвоночнике, а также головы, изменение в щитовидной железе, боль в почках, запоры и вздутие кишечника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мамы)</w:t>
        <w:tab/>
        <w:tab/>
        <w:t>Фирсов И.В.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92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еспублика Узбекистан</w:t>
        <w:tab/>
        <w:t>Дата: 1994.09.15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ли населенный пункт: г. Ташкент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Басистая Ирина Станислав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13.02.1973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й телефон: СП “Темир”, ул. А. Тимура, 25, экономист, тел. 34-76-78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жительства и домашний телефон: г. Ташкент, м-в Чиланзар, кв-л 16, д. 23, кв. 80, дом. тел. отсутствует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: паспорт XII-ЮС № 529771 выдан ОВД Чиланзарского РИКа 03.03.1989 г.,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тилась к Грабовому Г.П., имеющему паспорт серии III-ОГ № 586058, выданный 01.02.1980 г., по поводу поликистоза яичников, плохого зрения левого глаза.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После бесконтактной экстрасенсорной работы, проведенной Грабовым Г.П. и заключающейся в диагностировании организма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стоверяю следующее: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15 сентября 1994 г. я была на приеме у Грабового Г.П. Во время сеанса, заключающегося в диагностировании организма, были обнаружены такие же изменения в организме, ставящиеся врачами до сеанса Грабового Г.П., а именно: поликистоз яичников, миопия левого глаза средней степени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Басистая И.С.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93__________________________________________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авляется на УЗД б-я Басистая И., 18 лет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-з: ССКЯ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/подпись/</w:t>
        <w:tab/>
        <w:tab/>
        <w:t>27.12.94 г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И: матка Г3 31х41</w:t>
      </w:r>
      <w:r>
        <w:rPr>
          <w:rFonts w:eastAsia="Arial Cyr" w:cs="Arial Cyr" w:ascii="Arial Cyr" w:hAnsi="Arial Cyr"/>
          <w:vertAlign w:val="superscript"/>
        </w:rPr>
        <w:t>-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ипоплазия I-ст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ичники: 41х24х24- больше нормы - поликистоз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/подпись/</w:t>
        <w:tab/>
        <w:tab/>
        <w:t>27.12.91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493______________________________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04.88 г. девочка находилась на стационарном лечении в ГОМДБ № 5 с 07.04. по 16.07.1988 г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D/s: Анизометрагия, миоп. ср. степ. Хорморетинальная форма левого глаза Недоразвитие з/п и макул обеих глаз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ащему врачу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-ая Басистая И.С. 1973 г.р. находится под наблюдением ЛККЗ г. Ташкента с 1988 г. Ей изготовлены и выданы очки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агноз: анизометропия, миопия средней степени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врача)</w:t>
        <w:tab/>
        <w:tab/>
        <w:tab/>
        <w:t>21.09.88 г.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94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еспублика Узбекистан</w:t>
        <w:tab/>
        <w:tab/>
        <w:t>Дата: `994.11.10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ли населенный пункт: г. Ташкент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Ключникова Дарья Игоре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18.06.1986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жительства и домашний телефон: г. Ташкент, ул. Дубицкого, д. 48, кв. 7, тел. 54-08-18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обратилась к Грабовому Г.П., (имеющему паспорт серии III-ОГ № 586058, выданный 01.02.1980 г., удостоверения серия А № 018465 и серии А № 018466 на занятие экстрасенсорной деятельностью) по поводу диагностики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 xml:space="preserve">Я, Ключникова Лала Геннадьевна, обратилась к Грабовому Г.П. 10.11.94 г. по поводу диагностики организма моей дочери, Ключниковой Дарьи Игоревны. После экстрасенсорной работы, проведенной Грабовым Г.П., заключающейся в диагностике организма, диагностика Грабового совпала с имеющим медицинское подтверждение диагнозом. 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настоящему свидетельству прилагаю следующие документы: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Результат медицинского обследования – энцефалограмма, выданная врачом Камаловой Н.У. 26.08.94 г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ab/>
        <w:t>Ключникова Л.Г.(мама)</w:t>
      </w:r>
    </w:p>
    <w:p>
      <w:pPr>
        <w:pStyle w:val="Normal"/>
        <w:widowControl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95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Республика Узбекистан</w:t>
        <w:tab/>
        <w:t>Дата: 1994.11.24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Енгалычева Наталья Хафиз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.У.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14.05.50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фирма АстроВАЗ Индустрия, эксперт, тел. 55-67-43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г. Ташкент, м-в Гулобад, д. 4, кв. 23, тел. 42-08-54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 паспорт XVI-ЮС № 535788, выдан ОВД Октябрьского РИКа г. Ташкента 04.08.92 г.,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обратилась к Грабовому Г.П., (имеющему паспорт серии III-ОГ № 586058, выданный 01.02.1980 г., удостоверения серия А № 018465 и серии А № 018466 на занятие экстрасенсорной деятельностью) по поводу диагностики.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После очной экстрасенсорной работы, проведенной Грабовым Г.П. 24.11.1994 г., заключающейся в диагностике организма, диагностика Грабового Г.П. совпала с имеющимися медицинскими диагнозами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ab/>
        <w:t>Енгалычева Н.Х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96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Ташкент</w:t>
        <w:tab/>
        <w:t>Дата: 1994.11.12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Абдусаттарова Р.Т.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04.04.57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Главное Управление Финансов Хокимията г. Ташкента, зам. начальника бюджетного отдела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г. Ташкент, Мирзо-Улугбекский р.-н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 паспорт IX-ЮС № 542550, выдан ОВД Октябрьского РИКа г. Ташкента,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обратилась к Грабовому Г.П., (имеющему паспорт серии III-ОГ № 586058, выданный 01.02.1980 г., удостоверения серия А № 018465 и серии А № 018466 на занятие экстрасенсорной деятельностью).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Я, Абдусаттарова Р.Т., 12 ноября 1994 г. обратилась к Грабовому Г.П. по поводу диагностирования организма. В результате этого диагностирования диагностика Грабового Г.П. совпала с имеющимся медицинским диагнозом: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отезирование аортального клапана.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Миома матки, изменения в левой почке.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Хронический колит, холецистит, запоры, невроз 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настоящему свидетельству прилагаю следующие документы: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равки Республиканской консультативной поликлиники “Семья и брак”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/подпись/</w:t>
        <w:tab/>
        <w:tab/>
        <w:t>Абдусаттарова Р.Т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496_______________________________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тамп поликлиники: Республиканская консультативная поликлиника “Семья и брак”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дусаттарова Р.Т., 37 лет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И: Матка 68х15х19 Узел 18х18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    Узел 98х98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Эндометрит II фаза - 7 мм Яичники: 30х21х21 - Р-размеры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-з: миома матки. Рекомендации: УЗИ через 3 месяца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24.10.94 г.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497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Москва</w:t>
        <w:tab/>
        <w:t>Дата: 1994.12.21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Крюкова Елена Леонид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28.12.1951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ГШРФВЕ, военнослужащая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жительства: ул. Халтуринская, д. 18, кв. 41;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 НУ № 211508 в/ч 21212 выдан 14.06.1984 г., обратилась к Грабовому Г.П., (имеющему паспорт серии III-ОГ № 586058, выданный 01.02.1980 г., удостоверения серия А № 018465 и серии А № 018466 на занятие экстрасенсорной деятельностью) с целью: диагностирования организма мужа – Гаврилова Виктора Ивановича.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В результате данной экстрасенсорной работы Грабового Г.П., диагностика Грабового совпала с имеющим место заболеванием: локальное воспаление большой берцовой кости правой ноги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Крюкова Е.Л.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498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Москва</w:t>
        <w:tab/>
        <w:t>Дата: 1994.12.27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Валькова Галина Иван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30.06.1946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фирма ИБМ, переводчик, тел. 943-16-80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Ленинградское шоссе, д. 15, кв. 169, тел. 150-98-38;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обратилась к Грабовому Г.П., (имеющему паспорт серии III-ОГ № 586058, выданный 01.02.1980 г., удостоверения серия А № 018465 и серии А № 018466 на занятие экстрасенсорной деятельностью) с целью: диагностирования организма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езультате очной экстрасенсорной работы Грабового Г.П. диагностика совпала с имеющими место медицинскими диагнозами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Валькова Г.И.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499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Москва</w:t>
        <w:tab/>
        <w:tab/>
        <w:t>Дата: 1994.12.27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Прокопенко Галина Сергее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15.05.1938 г.;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издательство “Педагогика – Пресс”, зав. Редакцией, тел. 246-98-25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жительства: 125445, Москва, Ленинградское шоссе, д. 130, кв. 117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 паспорт XXXII-МЮ № 651335, выдан 126 о/м г. Москвы 04.03.86 г.,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обратилась к Грабовому Г.П., (имеющему паспорт серии III-ОГ № 586058, выданный 01.02.1980 г., удостоверения серия А № 018465 и серии А № 018466 на занятие экстрасенсорной деятельностью) с целью: диагностирования организма.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Во время очной встречи мне был поставлен диагноз. Практически полностью совпадающий с моими жалобами на здоровье и с диагнозом, ранее поставленным другими врачами. В результате заочного воздействия Г.П. Грабового я чувствую себя лучше и хотела бы продолжить курс.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всего сердца благодарю Григория Петровича за помощь!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Прокопенко Г.С.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500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: г. Ташкент</w:t>
        <w:tab/>
        <w:t>Дата: 1995.01.01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Турсунова Светла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18.05.1957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не работаю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г. Ташкент, ул. Бобура, д. 83, кв. 25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: паспорт VII-ЮС № 620782, выдан отделом внутренних дел Чиланзарского р-на г. Ташкента,</w:t>
      </w:r>
    </w:p>
    <w:p>
      <w:pPr>
        <w:pStyle w:val="Normal"/>
        <w:ind w:firstLine="227"/>
        <w:jc w:val="both"/>
        <w:rPr/>
      </w:pPr>
      <w:r>
        <w:rPr>
          <w:rFonts w:eastAsia="Arial Cyr" w:cs="Arial Cyr" w:ascii="Arial Cyr" w:hAnsi="Arial Cyr"/>
        </w:rPr>
        <w:t>обратилась к Грабовому Г.П., (имеющему паспорт серии III-ОГ № 586058, выданный 01.02.1980 г., удостоверения серия А № 018465 и серии А № 018466 на занятие экстрасенсорной деятельностью) с целью: диагностирования организма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езультате очной экстрасенсорной работы, проведенной Грабовым, диагностика Грабового Г.П. совпала с имеющим медицинское подтверждение диагнозом: изменение ткани большой берцовой кости правой ноги. (1990 г. перенесла тромбоз берцовой кости правой ноги)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Турсунова С.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501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Ташкент</w:t>
        <w:tab/>
        <w:t>Дата: 1995.01.24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Зияханова Дурдона Хуршид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09.04.1948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не работаю, на пенсии по выслуге лет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г. Ташкент, массив Ген. Петрова, д. 27, кв. 84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: паспорт XIII-ЮC № 741718, выдан ОВД Куйбышевского РИКа 13.05.1985 г.,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обратилась к Грабовому Г.П., (имеющему паспорт серии III-ОГ № 586058, выданный 01.02.1980 г., удостоверения серия А № 018465 и серии А № 018466 на занятие экстрасенсорной деятельностью) с целью: диагностирования организма.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После очной экстрасенсорной работы Грабовой Г.П. определил изменение ткани в правой и левой задней части черепа, изменение ткани яичника, неудаленной части матки. Действительно, сзади справа и слева на черепе периодически возникают образования по типу подкожных опухолей, а кроме описанных Грабовым Г.П. половых органов, остальные удалены и, действительно, на оставшихся половых органах имеются продиагностированные Грабовым Г.П. изменения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Зияханова Д.Х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5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502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сто заполнения свидетельства: Моск. обл., г. Химки </w:t>
        <w:tab/>
        <w:t>Дата: 1995.02.05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Кондрашин Рудольф Иванович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29.04.1944 г.;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Балашихинская администрация, председатель спорткомитета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Моск. обл. г. Балашиха, ул. Флерова, д. 5/2, кв. 16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: паспорт III-ВМ № 533356, выдан Молодечинским ОВД 10.06.1971 г.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стоверяю, что Грабовой Г.П., (имеющий паспорт серии III-ОГ № 586058, выданный 01.02.1980 г.) провел диагностику моего организма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езультате очной экстрасенсорной работы, проведенной Грабовым Г. П., диагностика совпала с имеющими медицинское подтверждение диагнозами: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Изменение ткани: щитовидной железы, сердца, бронхов.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Нарушение функций желудочно-кишечного тракта и сосудистой системы.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Гастрит, колит.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Нефрит.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Изменение ткани предстательной железы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Кондрашин Р.И.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503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Москва</w:t>
        <w:tab/>
        <w:tab/>
        <w:t>Дата: 1995.02.04 Время: 15-40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Жданова Лидия Степан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ка России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24.02.1947 г.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ГУЗ, ст. преподаватель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г. Москва, Шипиловская ул., д. 25, к. 1, кв. 215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: паспорт XXV-МЮ № 596652, выдан 142 о/м г. Москвы 02.04.1980 г.,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стоверяю, что Грабовой Г.П., 14 ноября 1963 года рождения (имеющий паспорт серии III-ОГ № 586058, выданный 01.02.1980 г.)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Обратилась к Грабовому Г.П. с целью диагностирования организма. В результате очной диагностики диагностика Грабового Г.П. совпала с имеющимися изменениями в моем организме, а именно: изменение ткани головного мозга в результате стресса на почве инсульта, перенесенного моей матерью в 1990 г.; нарушение функций костного мозга большой берцовой кости правой ноги в результате перенесенного мною падения в 1993 г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Жданова Л.С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504__________________________________________</w:t>
      </w:r>
    </w:p>
    <w:p>
      <w:pPr>
        <w:pStyle w:val="Normal"/>
        <w:spacing w:before="120" w:after="0"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120" w:after="0"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120" w:after="0"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Ташкент</w:t>
        <w:tab/>
        <w:t>Дата: 1995.02.28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Зборовская Зинаида Ривал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. Узбекиста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26.03.1972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г. Ташкент, Чиланзар, 13-4-72, тел. 74-32-06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: паспорт XIV-ЮC № 635005,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обратилась к Грабовому Г.П., (имеющему паспорт серии III-ОГ № 586058, выданный 01.02.1980 г., удостоверения серия А № 018465 и серии А № 018466 на занятие экстрасенсорной деятельностью) с целью: диагностирования организма.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В результате очной экстрасенсорной работы Грабового Г.П., он правильно указал изменения в моем организме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Зборовская З.Р.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505__________________________________________</w:t>
      </w:r>
    </w:p>
    <w:p>
      <w:pPr>
        <w:pStyle w:val="Normal"/>
        <w:spacing w:before="120" w:after="0"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Москва</w:t>
        <w:tab/>
        <w:t>Дата: 1995.02.05 Время: 13-00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Колабина Ирина Станислав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. России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31.03.1956 г.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Внешторгбанк РФ, зам. начальника отдела, тел. 954-85-55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г. Москва, Шелепихинская наб., д. 18, кв. 23, тел. 259-51-26;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удостоверение личности: паспорт XII-МЮ № 689196, выдан 12 о/м г. Москвы 22.02.1978 г.,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стоверяю, что Грабовой Г.П., (имеющий паспорт серии III-ОГ № 586058, выданный 01.02.1980 г.) провел диагностику моего организма.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В результате экстрасенсорной работы, проведенной Грабовым Г.П., диагностика совпала с имеющими медицинское подтверждение диагнозами: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/>
      </w:pPr>
      <w:r>
        <w:rPr>
          <w:rFonts w:eastAsia="Arial Cyr" w:cs="Arial Cyr" w:ascii="Arial Cyr" w:hAnsi="Arial Cyr"/>
        </w:rPr>
        <w:t>1) Приблизительно 6 мес. назад установленный диабет (изменение щитовидной железы);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Приблизительно 10 лет назад установлены изменения в ЭКГ;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Хронический колит;</w:t>
      </w:r>
    </w:p>
    <w:p>
      <w:pPr>
        <w:pStyle w:val="Normal"/>
        <w:tabs>
          <w:tab w:val="clear" w:pos="708"/>
          <w:tab w:val="left" w:pos="1069" w:leader="none"/>
        </w:tabs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) Остеохондроз шейно-грудной и поясничной зоны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Колабина И.С.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506__________________________________________</w:t>
      </w:r>
    </w:p>
    <w:p>
      <w:pPr>
        <w:pStyle w:val="Style15"/>
        <w:spacing w:before="120" w:after="0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СВИДЕТЕЛЬСТВО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,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Кировского района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мкентской области Казахской ССР (имеющего свидетельство о рождении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рии II-ОГ №463794).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Ташкент, Нукусская, 73Б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02.03.1995 г.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Анжела Георгиевна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ка Узбекистан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домохозяйка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стоверяю, что Грабовой Г.П. провел диагностику моего организма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езультате очной экстрасенсорной работы, проведенной Грабовым Г.П., Грабовой точно указал имеющиеся изменения в моем организме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Ким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507__________________________________________</w:t>
      </w:r>
    </w:p>
    <w:p>
      <w:pPr>
        <w:pStyle w:val="Style15"/>
        <w:spacing w:before="120" w:after="0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СВИДЕТЕЛЬСТВО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,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Кировского района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мкентской области Казахской ССР (имеющего свидетельство о рождении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рии II-ОГ №463794).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Химки Моск. обл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1995.04.22 Время: 12:40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Кондрашина Елена Витальевна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родилась 05.09.1955 г. в г. Москве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ка России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проживаю в г. Балашиха, ул. Флерова, 5/2, кв. 16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: паспорт XXVIII-МЮ № 515681, выдан 63 о/м г. Москвы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работаю: Внешторгбанк РФ, гл. экономист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Заполнено дочерью Карпова Виталия Васильевича, проживающего по адресу: г. Москва, ул. Скаковая, 15-2-184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05.02.95 г. по моей просьбе Григорий Петрович поставил диагноз моему отцу. С диагнозом полностью согласилась моя сестра, которая имеет медицинское образование (врач, преподаватель 2-го мед. института г. Москвы)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Кондрашина Е.В.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508__________________________________________</w:t>
      </w:r>
    </w:p>
    <w:p>
      <w:pPr>
        <w:pStyle w:val="Normal"/>
        <w:widowControl/>
        <w:spacing w:before="120" w:after="0"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,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Кировского района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мкентской области Казахской ССР (имеющего свидетельство о рождении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рии II-ОГ №463794).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Химки Моск. обл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1995.04.22. Время: 13-30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Украинская Наталья Лаврентьевна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родилась 31.03.47 г. в г. Калининграде (обл.)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ка России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проживаю в Моск. обл., г. Балашиха, ул. Спортивная, д. 4, кв. 9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: паспорт V-РК № 676402, выдан Центральным РОВД г. Волгограда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работаю: АОЗТ “Вавилон”, оператор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С диагнозом Грабового Г.П. полностью согласна: в 1984 г. было нарушение вегетативной нервной системы в связи с болезнью сестры (разбилась на машине), пришлось за ней продолжительное время ухаживать. С болезнью желудка неоднократно обращалась к врачу. Имеются боли в суставах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Украинская Н.Л.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509__________________________________________</w:t>
      </w:r>
    </w:p>
    <w:p>
      <w:pPr>
        <w:pStyle w:val="Normal"/>
        <w:widowControl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,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Кировского района Чимкентской области Казахской ССР (имеющего свидетельство о рождении серии II-ОГ №463794).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Химки Моск. обл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1995.04.22 Время: 13-30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Украинская Наталья Лаврентьевна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31.03.47 г. в г. Калининграде (обл.)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ка России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проживаю в Моск. обл., г. Балашиха, ул. Спортивная, д. 4, кв. 9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: паспорт V-РК № 676402, выдан Центральным РОВД г. Волгограда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работаю: АОЗТ “Вавилон”, оператор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По моей просьбе Григорий Петрович продиагностировал мою дочь – Кузьмину Светлану Викторовну. С диагностикой полностью согласна, в 1986 г. у дочери было 2 операции на коленях, что привело к изменению ткани костей. Кроме этого, у нее часто бывает тошнота и рвота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олнено матерью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Украинская И.Л.</w:t>
      </w:r>
    </w:p>
    <w:p>
      <w:pPr>
        <w:pStyle w:val="Style15"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600__________________________________________</w:t>
      </w:r>
    </w:p>
    <w:p>
      <w:pPr>
        <w:pStyle w:val="Normal"/>
        <w:widowControl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,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Кировского района Чимкентской области Казахской ССР (имеющего свидетельство о рождении серии II-ОГ №463794).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Химки Моск. обл.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1995.04.22 Время: 14:05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Кузьмина Людмила Юрьевна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адрес места жительства и домашний телефон: родилась 20.04. Великолукская обл., Невельский р-он, дер. Хобки (госпиталь)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ка России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проживаю в Моск. обл., г. Балашиха-10, ул. Спортивная, д. 6, кв. 15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: паспорт XIV-ИК № 695281, выдан 2 о/м г. Балашиха, работала НПО “Криогенмаш” в должности инженера по подготовке производства в цехе № 9. Сокращена, получаю пособие по безработице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Было: вертебро-базилярный криз. С диагнозом Григория Петровича согласна: внутричерепное и глазное давление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подпись заполнившего свидетельство) </w:t>
        <w:tab/>
        <w:t>Кузьмина Л.Ю.</w:t>
      </w:r>
    </w:p>
    <w:p>
      <w:pPr>
        <w:pStyle w:val="Style15"/>
        <w:widowControl/>
        <w:spacing w:before="120" w:after="0"/>
        <w:ind w:firstLine="227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601</w:t>
      </w:r>
    </w:p>
    <w:p>
      <w:pPr>
        <w:pStyle w:val="Normal"/>
        <w:widowControl/>
        <w:spacing w:before="120" w:after="0"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,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Кировского района Чимкентской области Казахской ССР (имеющего свидетельство о рождении серии II-ОГ №463794).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Москва, ул. Новый Арбат, д. 15, к. 1221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1995.06.16 Время: 15-15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Сиамайшвили Ирна Жероновна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родилась 22.03.1964 г. в г. Махарадзе, Грузия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ка России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: паспорт XXVI-МЮ № 538047, выдан 116 о/м г. Москвы 04.06.1980 г.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работаю: фирма “РАТИ”, помощник президента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Было сказано об изменениях в щитовидной железе, грудной клетке, почках. Это соответствует действительности и подтверждается медицинскими обследованиями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06. 1995 г. (подпись)</w:t>
        <w:tab/>
        <w:t>Сиамайшвили И.Ж.</w:t>
      </w:r>
    </w:p>
    <w:p>
      <w:pPr>
        <w:pStyle w:val="Style15"/>
        <w:widowControl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602__________________________________________</w:t>
      </w:r>
    </w:p>
    <w:p>
      <w:pPr>
        <w:pStyle w:val="Normal"/>
        <w:widowControl/>
        <w:spacing w:before="120" w:after="0"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,</w:t>
      </w:r>
    </w:p>
    <w:p>
      <w:pPr>
        <w:pStyle w:val="Normal"/>
        <w:widowControl/>
        <w:ind w:firstLine="22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Кировского района Чимкентской области Казахской ССР (имеющего свидетельство о рождении серии II-ОГ №463794).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Москва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1995.06.16 Время: 15-30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Шаталин Валерий Валентинович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родился 17.03.1967 г., дер. Валки, Моск. обл., Раменский р-он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ин России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проживаю в Моск. обл., Раменский р-он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: паспорт XXIII-ИК № 648735, выдан 28.06.1983 г. Быковским о/м Раменского ОВД Моск. обл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Свидетельствую, что проведенная экстрасенсорная диагностика выявила наличие расстройств мочевого пузыря. Данный факт заранее никому не был известен, кроме лично меня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Шаталин В.В.</w:t>
      </w:r>
    </w:p>
    <w:p>
      <w:pPr>
        <w:pStyle w:val="Style15"/>
        <w:widowControl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603__________________________________________</w:t>
      </w:r>
    </w:p>
    <w:p>
      <w:pPr>
        <w:pStyle w:val="Normal"/>
        <w:widowControl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,</w:t>
      </w:r>
    </w:p>
    <w:p>
      <w:pPr>
        <w:pStyle w:val="Normal"/>
        <w:widowControl/>
        <w:ind w:firstLine="720"/>
        <w:jc w:val="center"/>
        <w:rPr/>
      </w:pPr>
      <w:r>
        <w:rPr>
          <w:rFonts w:eastAsia="Arial Cyr" w:cs="Arial Cyr" w:ascii="Arial Cyr" w:hAnsi="Arial Cyr"/>
        </w:rPr>
        <w:t>родившегося 14 ноября 1963 года в поселке Кировском Кировского района Чимкентской области Казахской ССР (имеющего свидетельство о рождении серии II-ОГ №463794).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Москва, ул. Воронцовская, 35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1995.06.21 Время: 16-30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Мельникова Светлана Леонидовна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ка России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проживаю: г. Москва, ул. Ясногорская, 17-2-502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: паспорт I-СБ № 677871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работаю: Международная онкологическая организация оздоровления альтернативными методами (МОООАМ), центр “Русское милосердие”, президент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Удостоверяю, что 22.06.1994 г. в условиях строго поставленного эксперимента Грабовой Г.П. провел экстрасенсорную диагностику восьми пациентам, выбранных из текущей очереди сотрудниками центра “РУСМИЛ”.</w:t>
      </w:r>
    </w:p>
    <w:p>
      <w:pPr>
        <w:pStyle w:val="Normal"/>
        <w:widowControl/>
        <w:ind w:firstLine="227"/>
        <w:jc w:val="both"/>
        <w:rPr/>
      </w:pPr>
      <w:r>
        <w:rPr>
          <w:rFonts w:eastAsia="Arial Cyr" w:cs="Arial Cyr" w:ascii="Arial Cyr" w:hAnsi="Arial Cyr"/>
        </w:rPr>
        <w:t>Во всех случаях диагностика, поставленная Грабовым Г.П., совпала с имеющимися на руках у пациентов выписками из официальных медицинских учреждений. Каждый из пациентов засвидетельствовал правильность диагностики, проведенной Грабовым Г.П. соответствующим документом (протоколом)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ab/>
        <w:t>Мельникова С.Л.</w:t>
        <w:tab/>
        <w:t>21.06.95 г.</w:t>
      </w:r>
    </w:p>
    <w:p>
      <w:pPr>
        <w:pStyle w:val="Style15"/>
        <w:widowControl/>
        <w:spacing w:before="120" w:after="0"/>
        <w:jc w:val="both"/>
        <w:rPr>
          <w:rFonts w:ascii="Arial Cyr" w:hAnsi="Arial Cyr" w:eastAsia="Arial Cyr" w:cs="Arial Cyr"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 w:val="false"/>
          <w:iCs w:val="false"/>
          <w:sz w:val="20"/>
          <w:szCs w:val="20"/>
        </w:rPr>
        <w:t>Пронумерованная сторона листа № 604__________________________________________</w:t>
      </w:r>
    </w:p>
    <w:p>
      <w:pPr>
        <w:pStyle w:val="Normal"/>
        <w:widowControl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,</w:t>
      </w:r>
    </w:p>
    <w:p>
      <w:pPr>
        <w:pStyle w:val="Normal"/>
        <w:widowControl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Кировского района</w:t>
      </w:r>
    </w:p>
    <w:p>
      <w:pPr>
        <w:pStyle w:val="Normal"/>
        <w:widowControl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мкентской области Казахской ССР (имеющего свидетельство о рождении</w:t>
      </w:r>
    </w:p>
    <w:p>
      <w:pPr>
        <w:pStyle w:val="Normal"/>
        <w:widowControl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рии II-ОГ №463794).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: гостиница “Россия”, г. Москва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1995.07.16  Время: 16-26</w:t>
      </w:r>
    </w:p>
    <w:p>
      <w:pPr>
        <w:pStyle w:val="Normal"/>
        <w:widowControl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Кущева Ольга Петровна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родилась в г. Выхов Могилевской обл.,</w:t>
      </w:r>
    </w:p>
    <w:p>
      <w:pPr>
        <w:pStyle w:val="Normal"/>
        <w:widowControl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ка России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адрес места жительства и домашний телефон: проживаю в г. Москве, 113556, Болотниковская, д. 10, кор.4, кв. 149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: паспорт I-СЕ № 567900, выдан 49 о/м г. Москвы 19.06.1976 г.,</w:t>
      </w:r>
    </w:p>
    <w:p>
      <w:pPr>
        <w:pStyle w:val="Normal"/>
        <w:widowControl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адрес предприятия, должность и служебные телефоны: работаю магазин № 17, кладовщик.</w:t>
      </w:r>
    </w:p>
    <w:p>
      <w:pPr>
        <w:pStyle w:val="Normal"/>
        <w:widowControl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Во время диагностики экстрасенсорным способом, проведенной Грабовым Г.П. по телефону 15 июля 1995 г., Грабовой Г.П. установил наличие у меня тромба на правой ноге. Действительно, хотя он меня раньше не видел, а диагностировал меня по телефону, наличие тромба я подтверждаю.</w:t>
      </w:r>
    </w:p>
    <w:p>
      <w:pPr>
        <w:pStyle w:val="Normal"/>
        <w:widowControl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о сообщаю следующее: после телефонного звонка от Грабового Г.П. я ощутила на правой руке как бы сильное сжатие рукой и потом покалывание, затем через 20 мин сонное состояние, с провалами в сон, ощущение покоя и отрешения.</w:t>
      </w:r>
    </w:p>
    <w:p>
      <w:pPr>
        <w:pStyle w:val="Normal"/>
        <w:widowControl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ab/>
        <w:t>Кущева О.П.</w:t>
        <w:tab/>
        <w:t>16/7-9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2"/>
      <w:headerReference w:type="default" r:id="rId3"/>
      <w:type w:val="nextPage"/>
      <w:pgSz w:w="11906" w:h="16838"/>
      <w:pgMar w:left="2325" w:right="1077" w:gutter="0" w:header="794" w:top="153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" w:right="-113" w:hanging="0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. 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70" w:right="-113" w:hanging="0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. 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40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703" w:leader="none"/>
        <w:tab w:val="right" w:pos="9406" w:leader="none"/>
      </w:tabs>
    </w:pPr>
    <w:rPr>
      <w:rFonts w:ascii="Times New Roman Cyr" w:hAnsi="Times New Roman Cyr" w:eastAsia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703" w:leader="none"/>
        <w:tab w:val="right" w:pos="9406" w:leader="none"/>
      </w:tabs>
    </w:pPr>
    <w:rPr>
      <w:rFonts w:ascii="Times New Roman Cyr" w:hAnsi="Times New Roman Cyr" w:eastAsia="Times New Roman Cyr" w:cs="Times New Roman Cyr"/>
    </w:rPr>
  </w:style>
  <w:style w:type="paragraph" w:styleId="Style15">
    <w:name w:val="Íàçâàíèå îáúåêòà"/>
    <w:basedOn w:val="Normal"/>
    <w:qFormat/>
    <w:pPr>
      <w:jc w:val="center"/>
    </w:pPr>
    <w:rPr>
      <w:i/>
      <w:iCs/>
      <w:sz w:val="22"/>
      <w:szCs w:val="22"/>
    </w:rPr>
  </w:style>
  <w:style w:type="paragraph" w:styleId="Style16">
    <w:name w:val="Îñíîâíîé ò"/>
    <w:basedOn w:val="Normal"/>
    <w:qFormat/>
    <w:pPr>
      <w:jc w:val="both"/>
    </w:pPr>
    <w:rPr>
      <w:sz w:val="22"/>
      <w:szCs w:val="22"/>
    </w:rPr>
  </w:style>
  <w:style w:type="paragraph" w:styleId="Style17">
    <w:name w:val="Îñ"/>
    <w:basedOn w:val="Normal"/>
    <w:qFormat/>
    <w:pPr>
      <w:ind w:firstLine="709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40"/>
      <w:ind w:right="40" w:firstLine="709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3:15:00Z</dcterms:created>
  <dc:creator>Забродоцкий</dc:creator>
  <dc:description/>
  <dc:language>en-US</dc:language>
  <cp:lastModifiedBy>Забродоцкий</cp:lastModifiedBy>
  <cp:lastPrinted>1998-07-13T17:10:00Z</cp:lastPrinted>
  <dcterms:modified xsi:type="dcterms:W3CDTF">1998-07-13T13:15:00Z</dcterms:modified>
  <cp:revision>2</cp:revision>
  <dc:subject/>
  <dc:title>Описание материала: Практика управления. Путь спасения. Том 3 производится в сле-дующем порядке:</dc:title>
</cp:coreProperties>
</file>