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1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Ташкент</w:t>
        <w:tab/>
        <w:t>Дата: 1996.11.14 Время: 16-00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Лунина Ольга Николаевн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в Московской обл. Райменского р-на пос. Быково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государство: гражданка Узбекистан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а жительства и домашний телефон: проживаю г. Ташкент, Юнус-Абад квартал 3 д. 23., кв. 76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 xml:space="preserve">наименование предприятия, должность и служебные телефоны: “Узбекистон хаво иуллари” </w:t>
        <w:noBreakHyphen/>
        <w:t xml:space="preserve"> НАК, АТК, УЭСОПИ ИИЦ инженер-программист тел. 63-07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 паспорт СА-0126704, Юнусабадский РУВД г. Ташкента, 20.06.1995 г.</w:t>
      </w:r>
    </w:p>
    <w:p>
      <w:pPr>
        <w:pStyle w:val="1"/>
        <w:ind w:left="227" w:hanging="227"/>
        <w:rPr/>
      </w:pPr>
      <w:r>
        <w:rPr/>
        <w:t>в присутствии двух свидетелей</w:t>
      </w:r>
    </w:p>
    <w:p>
      <w:pPr>
        <w:pStyle w:val="1"/>
        <w:spacing w:before="120" w:after="0"/>
        <w:ind w:left="227" w:hanging="227"/>
        <w:rPr/>
      </w:pPr>
      <w:r>
        <w:rPr/>
        <w:t>первый свидетель: Завалина Галина Николаевна</w:t>
      </w:r>
    </w:p>
    <w:p>
      <w:pPr>
        <w:pStyle w:val="1"/>
        <w:ind w:left="227" w:hanging="227"/>
        <w:rPr/>
      </w:pPr>
      <w:r>
        <w:rPr/>
        <w:t>дата и место рождения: 3 сентября 1956 г. г. Ташкент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, м-в Чиланзар, к. 15, д. 22, кв. 61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ЦИВУ НАК, инженер по кадрам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удостоверение личности паспорт VII-ЮС № 534689 выдан ОВД Акмал Икрамовского РИК, г. Ташкент, 10.07.1979 г.</w:t>
      </w:r>
    </w:p>
    <w:p>
      <w:pPr>
        <w:pStyle w:val="1"/>
        <w:spacing w:before="120" w:after="0"/>
        <w:ind w:left="227" w:hanging="227"/>
        <w:rPr/>
      </w:pPr>
      <w:r>
        <w:rPr/>
        <w:t>второй свидетель: Румянцева Ирина Владимировна</w:t>
      </w:r>
    </w:p>
    <w:p>
      <w:pPr>
        <w:pStyle w:val="1"/>
        <w:ind w:left="227" w:hanging="227"/>
        <w:rPr/>
      </w:pPr>
      <w:r>
        <w:rPr/>
        <w:t>дата и место рождения: 14 января 1976 года в г. Ташкенте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, Ц-5 д. 46 кв. 44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ЦИВУ НАК, экономист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удостоверение личности паспорт XVI-ЮС № 684005 выдан УВД Юкусабадского хокимията 04.09.1992 г.</w:t>
      </w:r>
    </w:p>
    <w:p>
      <w:pPr>
        <w:pStyle w:val="1"/>
        <w:spacing w:before="120" w:after="0"/>
        <w:rPr/>
      </w:pPr>
      <w:r>
        <w:rPr/>
        <w:t>Продолжение текста в приложении № 1 к первому листу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Лунина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Завалина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Румянцева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2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1</w:t>
        <w:tab/>
        <w:t>Лист №2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</w:t>
      </w:r>
      <w:bookmarkStart w:id="0" w:name="OCRUncertain993"/>
      <w:r>
        <w:rPr>
          <w:rFonts w:eastAsia="Arial Cyr" w:cs="Arial Cyr" w:ascii="Arial Cyr" w:hAnsi="Arial Cyr"/>
        </w:rPr>
        <w:t xml:space="preserve"> года в поселке Кировском (сел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ра)</w:t>
      </w:r>
      <w:bookmarkEnd w:id="0"/>
      <w:r>
        <w:rPr>
          <w:rFonts w:eastAsia="Arial Cyr" w:cs="Arial Cyr" w:ascii="Arial Cyr" w:hAnsi="Arial Cyr"/>
        </w:rPr>
        <w:t xml:space="preserve"> Кировского района Чимкентской области Казахской </w:t>
      </w:r>
      <w:bookmarkStart w:id="1" w:name="OCRUncertain994"/>
      <w:r>
        <w:rPr>
          <w:rFonts w:eastAsia="Arial Cyr" w:cs="Arial Cyr" w:ascii="Arial Cyr" w:hAnsi="Arial Cyr"/>
        </w:rPr>
        <w:t>ССР</w:t>
      </w:r>
      <w:bookmarkEnd w:id="1"/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имеющего свидетельство о рождении серии II - </w:t>
      </w:r>
      <w:bookmarkStart w:id="2" w:name="OCRUncertain995"/>
      <w:r>
        <w:rPr>
          <w:rFonts w:eastAsia="Arial Cyr" w:cs="Arial Cyr" w:ascii="Arial Cyr" w:hAnsi="Arial Cyr"/>
        </w:rPr>
        <w:t>ОГ</w:t>
      </w:r>
      <w:bookmarkEnd w:id="2"/>
      <w:r>
        <w:rPr>
          <w:rFonts w:eastAsia="Arial Cyr" w:cs="Arial Cyr" w:ascii="Arial Cyr" w:hAnsi="Arial Cyr"/>
        </w:rPr>
        <w:t xml:space="preserve"> № 463794)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кстрасенсорному диагностированию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но-аппаратных средств ПЭВМ</w:t>
      </w:r>
    </w:p>
    <w:p>
      <w:pPr>
        <w:pStyle w:val="Normal"/>
        <w:widowControl w:val="fals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Ташкент  Дата: 1996.11.14 Время: 16-00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, отчество заполнившего свидетельство: Лунина Ольга Николаевна</w:t>
      </w:r>
    </w:p>
    <w:p>
      <w:pPr>
        <w:pStyle w:val="Normal"/>
        <w:widowControl w:val="false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ляю, что была очевидцем следующего экстрасенсорного эксперимента Грабового Григория Петровича:</w:t>
      </w:r>
    </w:p>
    <w:p>
      <w:pPr>
        <w:pStyle w:val="1"/>
        <w:rPr/>
      </w:pPr>
      <w:r>
        <w:rPr/>
        <w:t xml:space="preserve">В авиационно-технической базе Ташкентского объединенного авиаотряда, экстрасенсом Грабовым </w:t>
      </w:r>
      <w:bookmarkStart w:id="3" w:name="OCRUncertain1005"/>
      <w:r>
        <w:rPr/>
        <w:t>Г. П.,</w:t>
      </w:r>
      <w:bookmarkEnd w:id="3"/>
      <w:r>
        <w:rPr/>
        <w:t xml:space="preserve"> по моей просьбе, проводилась работа с ПЭВМ IBM PC/XT по определению причины следующего нарушения в работе:</w:t>
      </w:r>
      <w:bookmarkStart w:id="4" w:name="OCRUncertain1006"/>
      <w:r>
        <w:rPr/>
        <w:t xml:space="preserve"> "</w:t>
      </w:r>
      <w:bookmarkEnd w:id="4"/>
      <w:r>
        <w:rPr/>
        <w:t>При работе на IBM PC/XT программного обеспечения по обработке полетной информации возникла сложность с архивацией копий полетных данных. После создания программы архивации обнаруживался регулярно сбой при выполнении команды: P</w:t>
      </w:r>
      <w:bookmarkStart w:id="5" w:name="OCRUncertain1007"/>
      <w:r>
        <w:rPr/>
        <w:t>K</w:t>
      </w:r>
      <w:bookmarkEnd w:id="5"/>
      <w:r>
        <w:rPr/>
        <w:t>ZIP. По этому поводу экстрасенсом Грабовым Г. П. 5 марта 1992 года была передана его экстрасенсорная информация: "Причина состоит в том, что на диске винчестера IBM PC/XT существует дефект, мешающий выполнению ряда операций". После проверки, полученной информации, путем перенесения рабочей программы на другой диск ошибка при выполнении указанной команды не выявлена, т.е. экстрасенсорная информация о дефекте подтвердилась. Этот факт зафиксирован в протоколе № 12/92 о проведенных Грабовым Г. П. экстрасенсорных работах.</w:t>
      </w:r>
    </w:p>
    <w:p>
      <w:pPr>
        <w:pStyle w:val="1"/>
        <w:rPr/>
      </w:pPr>
      <w:r>
        <w:rPr/>
        <w:t>Всему вышеизложенному мной я действительно была очевидцем, что и подтверждаю своей подписью в присутствии двух свидетелей.</w:t>
      </w:r>
    </w:p>
    <w:p>
      <w:pPr>
        <w:pStyle w:val="1"/>
        <w:rPr/>
      </w:pPr>
      <w:r>
        <w:rPr/>
        <w:t>Считаю, что экстрасенсорные способности Грабового Григория Петровича выявлять дефекты на технических носителях информации, позволяют  эффективно и быстро восстановить работоспособность компьютерных систем, обеспечивающих сопровождение технологических процессов сложных производств.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Лунина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Завалина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Румянцева /</w:t>
      </w:r>
    </w:p>
    <w:p>
      <w:pPr>
        <w:pStyle w:val="Normal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92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государственной нотариальной конторы: 13 / 01 1994 года. Я, АЗИМОВА С. Н. государственный нотариус 5 ШАЙХОНТОХУР государственной нотариальной конторы, свидетельствую подлинность подписи гр. Лунина Ольга, которая сделана в моем присутстви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ь подписавшего документ установле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а в реестре № 11с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 4000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ударственный нотариус </w:t>
        <w:tab/>
        <w:tab/>
        <w:t>(подпись)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государственной нотариальной конторы: ДОКУМЕНТИРОВАНО ПРОШНУРОВАНО НА 2 ЛИСТАХ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1"/>
        <w:spacing w:before="120" w:after="0"/>
        <w:ind w:hanging="0"/>
        <w:rPr/>
      </w:pPr>
      <w:r>
        <w:rPr/>
        <w:t>Пронумерованная сторона листа № 293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,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 по экстрасенсорному диагностированию программно-аппаратных средств ПЭВМ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оябре 1991 года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 г. Ташкент 1996. Дата: 12.04 Время: 12-35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Валитов Радик Тафикович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ся 12 октября 1960 г. г. Ташкент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ин Узбекистан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место жительства и домашний телефон: проживаю г. Ташкент, массив “Кушбеги” д. 16, кв. 35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 паспорт II-ЮС № 639885 выдан 26 ноября 1976 г. Чиланзаским РОВД г. Ташкента.</w:t>
      </w:r>
    </w:p>
    <w:p>
      <w:pPr>
        <w:pStyle w:val="1"/>
        <w:ind w:left="227" w:hanging="227"/>
        <w:rPr/>
      </w:pPr>
      <w:r>
        <w:rPr/>
        <w:t>в присутствии двух свидетелей</w:t>
      </w:r>
    </w:p>
    <w:p>
      <w:pPr>
        <w:pStyle w:val="1"/>
        <w:spacing w:before="120" w:after="0"/>
        <w:ind w:left="227" w:hanging="227"/>
        <w:rPr/>
      </w:pPr>
      <w:r>
        <w:rPr/>
        <w:t>первый свидетель: Трубкина Ольга Александровна</w:t>
      </w:r>
    </w:p>
    <w:p>
      <w:pPr>
        <w:pStyle w:val="1"/>
        <w:ind w:left="227" w:hanging="227"/>
        <w:rPr/>
      </w:pPr>
      <w:r>
        <w:rPr/>
        <w:t>дата и место рождения: 20.09.56 г. Кайраккум Ленинабадской обл.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-72 Миробадский р-н ул. Альтынкульская 6-24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за-д 243 ГА, отдел кадров, оператор ЭВМ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удостоверение личности паспорт СА 0325839 выдан Мирабадским РУВД от 08.08.96 г.</w:t>
      </w:r>
    </w:p>
    <w:p>
      <w:pPr>
        <w:pStyle w:val="1"/>
        <w:spacing w:before="120" w:after="0"/>
        <w:ind w:left="227" w:hanging="227"/>
        <w:rPr/>
      </w:pPr>
      <w:r>
        <w:rPr/>
        <w:t>второй свидетель: Гришкова Валентина Григорьевна</w:t>
      </w:r>
    </w:p>
    <w:p>
      <w:pPr>
        <w:pStyle w:val="1"/>
        <w:ind w:left="227" w:hanging="227"/>
        <w:rPr/>
      </w:pPr>
      <w:r>
        <w:rPr/>
        <w:t>дата и место рождения: 20.07.1939 г. г. Кзыл-Орда, Казахской ССР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, ул. Чимкентская 13, кв. 16. тел. 565063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завод 243 ГА начальник отдела кадров тел. 546800</w:t>
      </w:r>
    </w:p>
    <w:p>
      <w:pPr>
        <w:pStyle w:val="1"/>
        <w:ind w:left="227" w:hanging="227"/>
        <w:rPr/>
      </w:pPr>
      <w:r>
        <w:rPr/>
        <w:t>Удостоверение личности: паспорт III-ЮС № 729141 ОВД Ленинского РИКа г. Ташкента выдан 5.12.1977 г.</w:t>
      </w:r>
    </w:p>
    <w:p>
      <w:pPr>
        <w:pStyle w:val="1"/>
        <w:spacing w:before="120" w:after="0"/>
        <w:rPr/>
      </w:pPr>
      <w:r>
        <w:rPr/>
        <w:t>Продолжение текста в приложении № 1 к первому листу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Валитов Р. Т. /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Трубкина О. А./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Гришкова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4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1</w:t>
        <w:tab/>
        <w:t>Лист №2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,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(сел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ра) Кировского района Чимкентской области Казахской СС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имеющего свидетельство о рождении серии II - ОГ № 463794)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кстрасенсорному диагностированию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но-аппаратных средств ПЭВМ в ноябре 1991 года</w:t>
      </w:r>
    </w:p>
    <w:p>
      <w:pPr>
        <w:pStyle w:val="Normal"/>
        <w:widowControl w:val="false"/>
        <w:spacing w:before="120" w:after="0"/>
        <w:ind w:firstLine="22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</w:t>
        <w:tab/>
        <w:t>Дата: 1996.12.04 Время: 12-35</w:t>
      </w:r>
    </w:p>
    <w:p>
      <w:pPr>
        <w:pStyle w:val="Normal"/>
        <w:widowControl w:val="false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, отчество заполнившего свидетельство: Валитов Радик Тафикович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ляю, что был очевидцем следующего экстрасенсорного эксперимента Грабового Григория Петровича:</w:t>
      </w:r>
    </w:p>
    <w:p>
      <w:pPr>
        <w:pStyle w:val="1"/>
        <w:rPr/>
      </w:pPr>
      <w:r>
        <w:rPr/>
        <w:t xml:space="preserve">При мне в ноябре 1991 года экстрасенсу Грабовому </w:t>
      </w:r>
      <w:bookmarkStart w:id="6" w:name="OCRUncertain1259"/>
      <w:r>
        <w:rPr/>
        <w:t>Г. П.</w:t>
      </w:r>
      <w:bookmarkEnd w:id="6"/>
      <w:r>
        <w:rPr/>
        <w:t xml:space="preserve"> были предложены для диагностирования на вирус двадцать дискет. Грабовой Г. П. после визуального просмотра дискет </w:t>
      </w:r>
      <w:bookmarkStart w:id="7" w:name="OCRUncertain1260"/>
      <w:r>
        <w:rPr/>
        <w:t>(</w:t>
      </w:r>
      <w:bookmarkEnd w:id="7"/>
      <w:r>
        <w:rPr/>
        <w:t>то есть не используя компьютерную технику или специализированное для обнаружения вирусов программное обеспечение, а просто на глаз) точно определил пять зараженных вирусами дискет.</w:t>
      </w:r>
    </w:p>
    <w:p>
      <w:pPr>
        <w:pStyle w:val="1"/>
        <w:rPr/>
      </w:pPr>
      <w:r>
        <w:rPr/>
        <w:t xml:space="preserve">Кроме того, </w:t>
      </w:r>
      <w:bookmarkStart w:id="8" w:name="OCRUncertain1261"/>
      <w:r>
        <w:rPr/>
        <w:t>экстрасенсом</w:t>
      </w:r>
      <w:bookmarkEnd w:id="8"/>
      <w:r>
        <w:rPr/>
        <w:t xml:space="preserve"> Грабовым Г. П. проводилась работа по экстрасенсорному воздействию на программные средства с целью удаления экстрасенсорным путем вирусов. При копировании программного файла с зараженной вирусом дискеты на винчестер во время экстрасенсорного воздействия Грабового Г. П</w:t>
      </w:r>
      <w:bookmarkStart w:id="9" w:name="OCRUncertain1262"/>
      <w:r>
        <w:rPr/>
        <w:t>.,</w:t>
      </w:r>
      <w:bookmarkEnd w:id="9"/>
      <w:r>
        <w:rPr/>
        <w:t xml:space="preserve"> программный файл был записан на винчестер в объеме 10 раз мен</w:t>
      </w:r>
      <w:bookmarkStart w:id="10" w:name="OCRUncertain1264"/>
      <w:r>
        <w:rPr/>
        <w:t>ь</w:t>
      </w:r>
      <w:bookmarkEnd w:id="10"/>
      <w:r>
        <w:rPr/>
        <w:t xml:space="preserve">ше оригинала. При копировании вирус </w:t>
      </w:r>
      <w:bookmarkStart w:id="11" w:name="OCRUncertain1265"/>
      <w:r>
        <w:rPr/>
        <w:t>Dir</w:t>
      </w:r>
      <w:bookmarkEnd w:id="11"/>
      <w:r>
        <w:rPr/>
        <w:t xml:space="preserve"> должен был быть занесен с дискеты на винчестер, но этого не произошло, что показала </w:t>
      </w:r>
      <w:bookmarkStart w:id="12" w:name="OCRUncertain1266"/>
      <w:r>
        <w:rPr/>
        <w:t>антивирусная</w:t>
      </w:r>
      <w:bookmarkEnd w:id="12"/>
      <w:r>
        <w:rPr/>
        <w:t xml:space="preserve"> программа </w:t>
      </w:r>
      <w:bookmarkStart w:id="13" w:name="OCRUncertain1267"/>
      <w:r>
        <w:rPr/>
        <w:t>Anti-Dir.</w:t>
      </w:r>
      <w:bookmarkEnd w:id="13"/>
      <w:r>
        <w:rPr/>
        <w:t xml:space="preserve"> Следовательно в момент перезаписи файла с дискеты на винчестер Грабовым Г. П. было произведено экстрасенсорное воздействие на переносимую информацию, вирус был уничтожен и не был перезаписан с дискеты на винчестер.</w:t>
      </w:r>
    </w:p>
    <w:p>
      <w:pPr>
        <w:pStyle w:val="1"/>
        <w:rPr/>
      </w:pPr>
      <w:r>
        <w:rPr/>
        <w:t>Эти факты отражены в протоколах № 04/91 и № 05/91 о проведенных Грабовым Г. П. экстрасенсорных работах.</w:t>
      </w:r>
    </w:p>
    <w:p>
      <w:pPr>
        <w:pStyle w:val="1"/>
        <w:rPr/>
      </w:pPr>
      <w:r>
        <w:rPr/>
        <w:t>Считаю, что этот эксперимент подтвердил экстрасенсорные способности Грабового Григория Петровича выявлять очень тонкие информационно-энергетические связи на технических носителях информации (дискетах) и управлять процессом перезаписи информации, отсекая информационный поток вируса. Эти способности могут быть применены в серьезных информационных средах при наличии искусственных помех.</w:t>
      </w:r>
    </w:p>
    <w:p>
      <w:pPr>
        <w:pStyle w:val="1"/>
        <w:rPr/>
      </w:pPr>
      <w:r>
        <w:rPr/>
        <w:t>Всему вышеизложенному мной я действительно был очевидцем, что и подтверждаю своей подписью в присутствии двух свидетелей.</w:t>
      </w:r>
    </w:p>
    <w:p>
      <w:pPr>
        <w:pStyle w:val="1"/>
        <w:spacing w:before="120" w:after="0"/>
        <w:rPr/>
      </w:pPr>
      <w:r>
        <w:rPr/>
        <w:t>(подпись заполнившего свидетельство)/ Валитов Р. Т. /</w:t>
      </w:r>
    </w:p>
    <w:p>
      <w:pPr>
        <w:pStyle w:val="Normal"/>
        <w:widowControl w:val="fals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Трубкина О. А.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Гришкова /</w:t>
      </w:r>
    </w:p>
    <w:p>
      <w:pPr>
        <w:pStyle w:val="Normal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94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государственной нотариальной конторы: 6 февраля 1997 года. Я, АЗИМОВА С. Н. государственный нотариус 5 ШАЙХОНТОХУРСКИЙ государственной нотариальной конторы, свидетельствую подлинность подписи гр., которая сделана в моем присутстви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ь подписавшего документ установле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а в реестре № 658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 6000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ударственный нотариус </w:t>
        <w:tab/>
        <w:tab/>
        <w:t>(подпись)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государственной нотариальной конторы: ДОКУМЕНТИРОВАНО ПРОШНУРОВАНО НА 3 ЛИСТАХ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5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1"/>
        <w:spacing w:before="120" w:after="0"/>
        <w:rPr/>
      </w:pPr>
      <w:r>
        <w:rPr/>
        <w:t>Мы, нижеподписавшиеся, данным свидетельством подтверждаем, что были свидетелями и участниками следующих событий:</w:t>
      </w:r>
    </w:p>
    <w:p>
      <w:pPr>
        <w:pStyle w:val="1"/>
        <w:rPr/>
      </w:pPr>
      <w:r>
        <w:rPr/>
        <w:t>Экстрасенс Грабовой Григорий Петрович 01.02.94 г. предупредил начальника вычислительного комплекса "Сирена-2" о недопустимости ввода изменений в программную и техническую среду автоматизированной системы "Сирена-2" без протокольной фиксации любых изменений, так как это может вызвать деформацию энергетической среды объекта, что приведет к непредвиденным последствиям в процессе эксплуатации системы в промышленном реж</w:t>
      </w:r>
      <w:bookmarkStart w:id="14" w:name="OCRUncertain1289"/>
      <w:r>
        <w:rPr/>
        <w:t>и</w:t>
      </w:r>
      <w:bookmarkEnd w:id="14"/>
      <w:r>
        <w:rPr/>
        <w:t>ме.</w:t>
      </w:r>
    </w:p>
    <w:p>
      <w:pPr>
        <w:pStyle w:val="1"/>
        <w:rPr/>
      </w:pPr>
      <w:r>
        <w:rPr/>
        <w:t>Реализация рекомендаций экстрасенса была затянута и в результате деформация энергетической системы, увеличиваясь с каждым днем, привела сна</w:t>
      </w:r>
      <w:bookmarkStart w:id="15" w:name="OCRUncertain1291"/>
      <w:r>
        <w:rPr/>
        <w:t>ч</w:t>
      </w:r>
      <w:bookmarkEnd w:id="15"/>
      <w:r>
        <w:rPr/>
        <w:t>ала к нестабильности работы в Ташкентском центре обработки данных, а затем проявилась в магистральном взаимодействии с Московским центром обработки данных.</w:t>
      </w:r>
    </w:p>
    <w:p>
      <w:pPr>
        <w:pStyle w:val="1"/>
        <w:rPr/>
      </w:pPr>
      <w:r>
        <w:rPr/>
        <w:t xml:space="preserve">Поиск неисправностей и причин нестабильной работы автоматизированной системы "Сирена-2" в Ташкентском центре обработки данных специалистами вычислительного комплекса "Сирена-2" центра </w:t>
      </w:r>
      <w:bookmarkStart w:id="16" w:name="OCRUncertain1292"/>
      <w:r>
        <w:rPr/>
        <w:t>информационно-вычислительных</w:t>
      </w:r>
      <w:bookmarkEnd w:id="16"/>
      <w:r>
        <w:rPr/>
        <w:t xml:space="preserve"> услуг национальной авиакомпании проводился в последней декаде февраля и не дал результатов. В рапорте специалистов от 02.03.94 г. гарантируется, что причина отказов не может быть в состоянии технических или программных средств центра обработки данных.</w:t>
      </w:r>
    </w:p>
    <w:p>
      <w:pPr>
        <w:pStyle w:val="1"/>
        <w:rPr/>
      </w:pPr>
      <w:r>
        <w:rPr/>
        <w:t xml:space="preserve">С 01.03.94 г. отказы в магистральном взаимодействии </w:t>
      </w:r>
      <w:bookmarkStart w:id="17" w:name="OCRUncertain1294"/>
      <w:r>
        <w:rPr/>
        <w:t>Ташкентского</w:t>
      </w:r>
      <w:bookmarkEnd w:id="17"/>
      <w:r>
        <w:rPr/>
        <w:t xml:space="preserve"> и </w:t>
      </w:r>
      <w:bookmarkStart w:id="18" w:name="OCRUncertain1295"/>
      <w:r>
        <w:rPr/>
        <w:t>Московского</w:t>
      </w:r>
      <w:bookmarkEnd w:id="18"/>
      <w:r>
        <w:rPr/>
        <w:t xml:space="preserve"> центров обработки данных привели к невозможности продажи и бронирования обратных авиабилетов. Ведущие специалисты Ташкентского центра обработки данных были направлены 09.03.94 г. в Москву для выявления причин отказов в магистральном взаимодействии центров обработки данных Москвы и Ташкента.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 отсутствии сбоев в магистральном канале связи, поскольку обмен служебной информацией проходил нормально.</w:t>
      </w:r>
    </w:p>
    <w:p>
      <w:pPr>
        <w:pStyle w:val="1"/>
        <w:rPr/>
      </w:pPr>
      <w:r>
        <w:rPr/>
        <w:t xml:space="preserve">Стабилизация автоматизированной системы "Сирена-2" </w:t>
      </w:r>
      <w:bookmarkStart w:id="19" w:name="OCRUncertain1297"/>
      <w:r>
        <w:rPr/>
        <w:t>Ташкентского</w:t>
      </w:r>
      <w:bookmarkEnd w:id="19"/>
      <w:r>
        <w:rPr/>
        <w:t xml:space="preserve"> центра обработки данных произошла после выполнения начальником вычислительного комплекса "Сирена-2" указания директора центра информационно-вычислительных услуг национальной авиакомпании о немедленной подготовке всех инструкций по ведению протокольного контроля всех изменений, вносимых</w:t>
      </w:r>
      <w:bookmarkStart w:id="20" w:name="OCRUncertain1298"/>
      <w:r>
        <w:rPr/>
        <w:t>,</w:t>
      </w:r>
      <w:bookmarkEnd w:id="20"/>
      <w:r>
        <w:rPr/>
        <w:t xml:space="preserve"> в систему "Сирена-2" и систему передачи данных "Азия" специалистами вычислительного комплекса "Сирена-2" и внешнеэкономического общества "Рампа". Выполнение этого указания после 16.00 часов 03.03.94 г. привело к стабилизации работы технических средств и программного обеспечения Ташкентского центра обработки данных - в пределах своего региона - без вмешательства специалистов вычислительного комплекса "Сирена-2", только за счет коррекции деформированной энергетики системы экстрасенсом Грабовым Григорием Петровичем.</w:t>
      </w:r>
    </w:p>
    <w:p>
      <w:pPr>
        <w:pStyle w:val="1"/>
        <w:rPr/>
      </w:pPr>
      <w:r>
        <w:rPr/>
        <w:t xml:space="preserve">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</w:t>
      </w:r>
      <w:bookmarkStart w:id="21" w:name="OCRUncertain1299"/>
      <w:r>
        <w:rPr/>
        <w:t>Г. П.</w:t>
      </w:r>
      <w:bookmarkEnd w:id="21"/>
      <w:r>
        <w:rPr/>
        <w:t xml:space="preserve"> энергетической среды системы "Сирена-2" после формирования и подписания протокола о том, что ведущие специалисты </w:t>
      </w:r>
      <w:bookmarkStart w:id="22" w:name="OCRUncertain1300"/>
      <w:r>
        <w:rPr/>
        <w:t>ГВЦ</w:t>
      </w:r>
      <w:bookmarkEnd w:id="22"/>
      <w:r>
        <w:rPr/>
        <w:t xml:space="preserve"> </w:t>
      </w:r>
      <w:bookmarkStart w:id="23" w:name="OCRUncertain1301"/>
      <w:r>
        <w:rPr/>
        <w:t>ВД</w:t>
      </w:r>
      <w:bookmarkEnd w:id="23"/>
      <w:r>
        <w:rPr/>
        <w:t xml:space="preserve"> России гарантируют работоспособность Московского центра обработки данных.</w:t>
      </w:r>
    </w:p>
    <w:p>
      <w:pPr>
        <w:pStyle w:val="1"/>
        <w:rPr/>
      </w:pPr>
      <w:r>
        <w:rPr/>
        <w:t>Факт, что через два часа после подписания протокола без вмешательства специалистов Московского и Ташкентского центров обработки данных, был выбран кассиром Ташкентского центра обработки данных первый обратный билет через Московский центр обработки данных, зафиксирован в протокольном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95</w:t>
      </w:r>
    </w:p>
    <w:p>
      <w:pPr>
        <w:pStyle w:val="1"/>
        <w:ind w:hanging="0"/>
        <w:rPr/>
      </w:pPr>
      <w:r>
        <w:rPr/>
        <w:t xml:space="preserve">архиве автоматизированной системы "Сирена-2" </w:t>
      </w:r>
      <w:bookmarkStart w:id="24" w:name="OCRUncertain1302"/>
      <w:r>
        <w:rPr/>
        <w:t>Ташкентского</w:t>
      </w:r>
      <w:bookmarkEnd w:id="24"/>
      <w:r>
        <w:rPr/>
        <w:t xml:space="preserve"> центра обработки данных.</w:t>
      </w:r>
    </w:p>
    <w:p>
      <w:pPr>
        <w:pStyle w:val="1"/>
        <w:rPr/>
      </w:pPr>
      <w:r>
        <w:rPr/>
        <w:t>Таким образом в данном случае только экстрасенсорный просмотр ситуации позволил выдать рекомендации,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.</w:t>
      </w:r>
    </w:p>
    <w:p>
      <w:pPr>
        <w:pStyle w:val="1"/>
        <w:rPr/>
      </w:pPr>
      <w:r>
        <w:rPr/>
        <w:t xml:space="preserve">ПРИМЕЧАНИЕ. Право осуществлять экстрасенсорный контроль состояния системы передачи данных "Азия" в составе автоматизированной системы "Сирена-2" дает экстрасенсу Грабовому </w:t>
      </w:r>
      <w:bookmarkStart w:id="25" w:name="OCRUncertain1303"/>
      <w:r>
        <w:rPr/>
        <w:t>Г. П.</w:t>
      </w:r>
      <w:bookmarkEnd w:id="25"/>
      <w:r>
        <w:rPr/>
        <w:t xml:space="preserve"> приказ № 331 от 01.04.93 </w:t>
      </w:r>
      <w:bookmarkStart w:id="26" w:name="OCRUncertain1305"/>
      <w:r>
        <w:rPr/>
        <w:t>г</w:t>
      </w:r>
      <w:bookmarkEnd w:id="26"/>
      <w:r>
        <w:rPr/>
        <w:t>. Дирекции национальной авиакомпании Узбекистана.</w:t>
      </w:r>
    </w:p>
    <w:p>
      <w:pPr>
        <w:pStyle w:val="1"/>
        <w:spacing w:before="240" w:after="0"/>
        <w:rPr/>
      </w:pPr>
      <w:r>
        <w:rPr/>
        <w:t>Директор центра информационно-вычислительных</w:t>
      </w:r>
    </w:p>
    <w:p>
      <w:pPr>
        <w:pStyle w:val="1"/>
        <w:rPr/>
      </w:pPr>
      <w:r>
        <w:rPr/>
        <w:t>услуг национальной авиакомпании</w:t>
        <w:tab/>
        <w:tab/>
        <w:t>(подпись)</w:t>
        <w:tab/>
        <w:t xml:space="preserve"> </w:t>
      </w:r>
      <w:bookmarkStart w:id="27" w:name="OCRUncertain1313"/>
      <w:r>
        <w:rPr/>
        <w:t>Морозкина</w:t>
      </w:r>
      <w:bookmarkEnd w:id="27"/>
      <w:r>
        <w:rPr/>
        <w:t xml:space="preserve"> </w:t>
      </w:r>
      <w:bookmarkStart w:id="28" w:name="OCRUncertain1314"/>
      <w:r>
        <w:rPr/>
        <w:t>Н. Р.</w:t>
      </w:r>
      <w:bookmarkEnd w:id="28"/>
    </w:p>
    <w:p>
      <w:pPr>
        <w:pStyle w:val="1"/>
        <w:rPr/>
      </w:pPr>
      <w:r>
        <w:rPr/>
        <w:t>Начальник вычислительного комплекса "Сирена-2"</w:t>
        <w:tab/>
        <w:t>(подпись)</w:t>
        <w:tab/>
        <w:t xml:space="preserve">Лысых </w:t>
      </w:r>
      <w:bookmarkStart w:id="29" w:name="OCRUncertain1321"/>
      <w:r>
        <w:rPr/>
        <w:t>В. В.</w:t>
      </w:r>
      <w:bookmarkEnd w:id="29"/>
    </w:p>
    <w:p>
      <w:pPr>
        <w:pStyle w:val="1"/>
        <w:spacing w:before="120" w:after="0"/>
        <w:ind w:hanging="0"/>
        <w:rPr/>
      </w:pPr>
      <w:r>
        <w:rPr/>
        <w:t>Пронумерованная сторона листа № 296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</w:t>
        <w:tab/>
        <w:t>Дата: 1996.12.06 Время: 18-00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Морозкина Нора Раимовна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16 декабря 1940 г. пос. Пролетарск Ленинобадской обл. Таджикской ССР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о: гражданка Узбекистана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место жительства и домашний телефон: проживаю: г. Ташкент,  Ц-5, д. 2</w:t>
      </w:r>
      <w:r>
        <w:rPr>
          <w:rFonts w:eastAsia="Arial Cyr" w:cs="Arial Cyr" w:ascii="Arial Cyr" w:hAnsi="Arial Cyr"/>
          <w:vertAlign w:val="superscript"/>
        </w:rPr>
        <w:t>а</w:t>
      </w:r>
      <w:r>
        <w:rPr>
          <w:rFonts w:eastAsia="Arial Cyr" w:cs="Arial Cyr" w:ascii="Arial Cyr" w:hAnsi="Arial Cyr"/>
        </w:rPr>
        <w:t>, кв. 115, т. 35-75-90; 54-87-82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 xml:space="preserve">место работы, должность и служебные телефоны: Центр Информационно-Вычислительных услуг Национальной авиакомпании Узбекистана </w:t>
        <w:noBreakHyphen/>
        <w:t xml:space="preserve"> директор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 паспорт СА 118404, выданный Юнус-Абадским РОВД 28.02.95 г.</w:t>
      </w:r>
    </w:p>
    <w:p>
      <w:pPr>
        <w:pStyle w:val="1"/>
        <w:ind w:left="227" w:hanging="227"/>
        <w:rPr/>
      </w:pPr>
      <w:r>
        <w:rPr/>
        <w:t>в присутствии двух свидетелей</w:t>
      </w:r>
    </w:p>
    <w:p>
      <w:pPr>
        <w:pStyle w:val="1"/>
        <w:spacing w:before="120" w:after="0"/>
        <w:ind w:left="227" w:hanging="227"/>
        <w:rPr/>
      </w:pPr>
      <w:r>
        <w:rPr/>
        <w:t>первый свидетель: Гладких Ирина Викторовна</w:t>
      </w:r>
    </w:p>
    <w:p>
      <w:pPr>
        <w:pStyle w:val="1"/>
        <w:ind w:left="227" w:hanging="227"/>
        <w:rPr/>
      </w:pPr>
      <w:r>
        <w:rPr/>
        <w:t>дата и место рождения: 10 мая 1966 г. г. Ташкент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, м-в Юнус-Абад-9, д. 15 “А”, кв. 49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ЦИВУ НАК, техник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удостоверение личности: паспорт серии XVI-ЮС № 543092, выдан 3 марта 1992 г. ОВД Кировского РИКа г. Ташкента.</w:t>
      </w:r>
    </w:p>
    <w:p>
      <w:pPr>
        <w:pStyle w:val="1"/>
        <w:spacing w:before="120" w:after="0"/>
        <w:ind w:left="227" w:hanging="227"/>
        <w:rPr/>
      </w:pPr>
      <w:r>
        <w:rPr/>
        <w:t>второй свидетель: Суббота Наталья Александровна</w:t>
      </w:r>
    </w:p>
    <w:p>
      <w:pPr>
        <w:pStyle w:val="1"/>
        <w:ind w:left="227" w:hanging="227"/>
        <w:rPr/>
      </w:pPr>
      <w:r>
        <w:rPr/>
        <w:t>дата и место рождения: 23.08.1961 г. г. Ташкент</w:t>
      </w:r>
    </w:p>
    <w:p>
      <w:pPr>
        <w:pStyle w:val="1"/>
        <w:ind w:left="227" w:hanging="227"/>
        <w:rPr/>
      </w:pPr>
      <w:r>
        <w:rPr/>
        <w:t>место жительства и домашний телефон: г. Ташкент, м-в Кзыл-Шарк дом. 6, кв. 39</w:t>
      </w:r>
    </w:p>
    <w:p>
      <w:pPr>
        <w:pStyle w:val="1"/>
        <w:ind w:left="227" w:hanging="227"/>
        <w:rPr/>
      </w:pPr>
      <w:r>
        <w:rPr/>
        <w:t>место работы, должность и служебные телефоны: ЦИВУ НАК инженер-технолог т. 59-12-29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удостоверение личности: паспорт XIII-ЮС № 734866 Сергелийским РОВД г. Ташкента 04.11.1986 г.</w:t>
      </w:r>
    </w:p>
    <w:p>
      <w:pPr>
        <w:pStyle w:val="1"/>
        <w:spacing w:before="120" w:after="0"/>
        <w:ind w:hanging="0"/>
        <w:jc w:val="left"/>
        <w:rPr/>
      </w:pPr>
      <w:r>
        <w:rPr/>
        <w:t>Продолжение текста в приложении № 1 к первому листу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Морозкина Н. Р.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Гладких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Суббота Н. А.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7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1</w:t>
        <w:tab/>
        <w:t>Лист №2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(сел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ра) Кировского района Чимкентской области Казахской СС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имеющего свидетельство о рождении серии II - ОГ № 463794)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   Дата: 1996.12.06 Время: 18-00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, отчество заполнившего свидетельство: Я, Морозкина Нора Раимовна,</w:t>
      </w:r>
    </w:p>
    <w:p>
      <w:pPr>
        <w:pStyle w:val="1"/>
        <w:spacing w:before="120" w:after="0"/>
        <w:rPr/>
      </w:pPr>
      <w:r>
        <w:rPr/>
        <w:t>Настоящим свидетельством удостоверяю следующее:</w:t>
      </w:r>
    </w:p>
    <w:p>
      <w:pPr>
        <w:pStyle w:val="1"/>
        <w:rPr/>
      </w:pPr>
      <w:r>
        <w:rPr/>
        <w:t xml:space="preserve">В сентябре 1993 года я разрешила выезд в г. Москву на совещание ведущим специалистам своего Вычислительного Центра, ответственным за сопровождение АСУ "Сирена-2", функционирующей в режиме реального времени. Через два дня произошел сбой системы, парализовавший работу по продаже и бронированию авиабилетов во всех кассах аэропорта Ташкент. Бригада специалистов по техническому обслуживанию проверила все узлы технического оборудования, но все тестовые проверки подтверждали их работоспособность. Кассиры были переведены в режим ручной продажи авиабилетов. За пять лет эксплуатации системы таких случаев в практике наших специалистов не было. Я обратилась к эксперту экстрасенсу Грабовому Григорию Петровичу с просьбой провести экстрасенсорную диагностику программно-технического комплекса "Сирена-2" с целью выявления и устранения истинной причины сбоя. Грабовой Григорий Петрович дал следующую информацию: в программную среду системы введен вирусный модуль разового действия. Разобраться в причине сможет только начальник отдела АС "Сирена-2." Я немедленно отозвала начальника этого отдела из Москвы и дала задание проверить действия специалистов технического обслуживания. После того, как он мне протокольно подтвердил корректность работ, выполненных техническими специалистами в его отсутствие, я разрешила ему заняться выяснением причины сбоя в программном обеспечении. Он тщательно начал изучать протокольные архивы системы. На это ушли еще одни сутки. Причина была не ясна. На следующий день я снова обратилась к Грабовому </w:t>
      </w:r>
      <w:bookmarkStart w:id="30" w:name="OCRUncertain1335"/>
      <w:r>
        <w:rPr/>
        <w:t>Г. П.</w:t>
      </w:r>
      <w:bookmarkEnd w:id="30"/>
      <w:r>
        <w:rPr/>
        <w:t xml:space="preserve"> с просьбой просмотреть ситуацию. Его ответ привел меня в замешательство. Он сказал: "Если начальник отдела сегодня не выяснит причину, завтра причина искусственно будет заменена на схемно-техническую". Я не сомневалась в честности начальника отдела, высококвалифицированного специалиста, который проводил поиск причины сбоя, и напряженно ждала результата. На следующий день в начале рабочего дня ко мне зашел взволнованный начальник отдела с сообщением, что он обнаружил в узле связи оборванные провода и неисправную плату. Мне стало все понятно. В пять утра этого дня прилетели из Москвы остальные специалисты, один из них явно прошел через этот узел связи. Подтвердил экстрасенсорную информацию Грабового тот факт, что единственная</w:t>
      </w:r>
    </w:p>
    <w:p>
      <w:pPr>
        <w:pStyle w:val="1"/>
        <w:spacing w:before="120" w:after="0"/>
        <w:rPr/>
      </w:pPr>
      <w:r>
        <w:rPr/>
        <w:t xml:space="preserve">Продолжение </w:t>
      </w:r>
      <w:bookmarkStart w:id="31" w:name="OCRUncertain1336"/>
      <w:r>
        <w:rPr/>
        <w:t>настоящего</w:t>
      </w:r>
      <w:bookmarkEnd w:id="31"/>
      <w:r>
        <w:rPr/>
        <w:t xml:space="preserve"> текста в прило</w:t>
      </w:r>
      <w:bookmarkStart w:id="32" w:name="OCRUncertain1337"/>
      <w:r>
        <w:rPr/>
        <w:t>ж</w:t>
      </w:r>
      <w:bookmarkEnd w:id="32"/>
      <w:r>
        <w:rPr/>
        <w:t>ении № 2 к первому листу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Морозкина Н. Р.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Гладких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Суббота Н. А.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8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2</w:t>
        <w:tab/>
        <w:t>Лист №3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(сел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ра) Кировского района Чимкентской области Казахской СС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имеющего свидетельство о рождении серии II - ОГ № 463794)</w:t>
      </w:r>
    </w:p>
    <w:p>
      <w:pPr>
        <w:pStyle w:val="Normal"/>
        <w:widowControl w:val="fals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  Дата: 1996.12.06 Время: 18-00</w:t>
      </w:r>
    </w:p>
    <w:p>
      <w:pPr>
        <w:pStyle w:val="Normal"/>
        <w:widowControl w:val="false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, отчество заполнившего свидетельство: Морозкина Нора Раимовн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 xml:space="preserve">исправная плата оказалась дома, у одного из прибывших из Москвы специалистов. Я сама поехала к нему домой, забрала плату, привезла ее в аэропорт. Уже через 2-2,5 часа система ожила и авиабилеты стали продаваться через пульты АС "Сирена-2". Протокольные материалы, подтверждающие  вышеописанное, хранятся в архиве Центра. В феврале-марте 1994 года Грабовой Григорий Петрович провел еще один очень интересный эксперимент по коррекции энергетической среды программно-технического комплекса АС "Сирена-2". На рабочем совещании в </w:t>
      </w:r>
      <w:bookmarkStart w:id="33" w:name="OCRUncertain1365"/>
      <w:r>
        <w:rPr>
          <w:rFonts w:eastAsia="Arial Cyr" w:cs="Arial Cyr" w:ascii="Arial Cyr" w:hAnsi="Arial Cyr"/>
        </w:rPr>
        <w:t>ЦИВУ</w:t>
      </w:r>
      <w:bookmarkEnd w:id="33"/>
      <w:r>
        <w:rPr>
          <w:rFonts w:eastAsia="Arial Cyr" w:cs="Arial Cyr" w:ascii="Arial Cyr" w:hAnsi="Arial Cyr"/>
        </w:rPr>
        <w:t xml:space="preserve"> </w:t>
      </w:r>
      <w:bookmarkStart w:id="34" w:name="OCRUncertain1366"/>
      <w:r>
        <w:rPr>
          <w:rFonts w:eastAsia="Arial Cyr" w:cs="Arial Cyr" w:ascii="Arial Cyr" w:hAnsi="Arial Cyr"/>
        </w:rPr>
        <w:t>НАК</w:t>
      </w:r>
      <w:bookmarkEnd w:id="34"/>
      <w:r>
        <w:rPr>
          <w:rFonts w:eastAsia="Arial Cyr" w:cs="Arial Cyr" w:ascii="Arial Cyr" w:hAnsi="Arial Cyr"/>
        </w:rPr>
        <w:t xml:space="preserve"> он предупредил начальника вычислительного комплекса "Сирена-2" о недопустимости ввода изменений в программную и техническую среду автоматизированной системы "Сирена-2" без протокольной фиксации любых изменений, так как это может вызвать деформацию энергетической среды объекта, что приведет к непредвиденным последствиям в процессе эксплуатации системы в промышленном режиме.</w:t>
      </w:r>
    </w:p>
    <w:p>
      <w:pPr>
        <w:pStyle w:val="1"/>
        <w:rPr/>
      </w:pPr>
      <w:r>
        <w:rPr/>
        <w:t>Реализация рекомендаций экстрасенса была затянута и в результате деформация энергетической системы, увеличиваясь с каждым днем, привела сначала к нестабильности работы в Ташкентском центре обработки данных, а затем проявилась в магистральном взаимодействии с Московским центром обработки данных.</w:t>
      </w:r>
    </w:p>
    <w:p>
      <w:pPr>
        <w:pStyle w:val="1"/>
        <w:rPr/>
      </w:pPr>
      <w:r>
        <w:rPr/>
        <w:t>Поиск неисправностей и причин нестабильной работы автоматизированной системы "Сирена-2" в Ташкентском центре обработки данных специалистами вычислительного комплекса "Сирена-2" центра информационно-вычислительных услуг национальной авиакомпании проводился в последней декаде февраля и не дал результатов. В рапорте специалистов от 02.03.94 г. гарантируется, что причина отказов не может быть в состоянии технических или программных средств центра обработки данных.</w:t>
      </w:r>
    </w:p>
    <w:p>
      <w:pPr>
        <w:pStyle w:val="1"/>
        <w:rPr/>
      </w:pPr>
      <w:r>
        <w:rPr/>
        <w:t>С 01.03.94 г. отказы в магистральном взаимодействии Ташкентского и Московского центров обработки данных привели к невозможности продажи и бронирования обратных авиабилетов. Ведущие специалисты Ташкентского центра обработки данных были направлены 09.03.94 г. в Москву для выявления причин отказов в магистральном взаимодействии центров обработки данных Москвы и Ташкента.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</w:t>
      </w:r>
    </w:p>
    <w:p>
      <w:pPr>
        <w:pStyle w:val="1"/>
        <w:spacing w:before="120" w:after="0"/>
        <w:ind w:hanging="0"/>
        <w:rPr/>
      </w:pPr>
      <w:r>
        <w:rPr/>
        <w:t xml:space="preserve">Продолжение </w:t>
      </w:r>
      <w:bookmarkStart w:id="35" w:name="OCRUncertain1367"/>
      <w:r>
        <w:rPr/>
        <w:t>настоящего</w:t>
      </w:r>
      <w:bookmarkEnd w:id="35"/>
      <w:r>
        <w:rPr/>
        <w:t xml:space="preserve"> текста в приложении № 3 к первому листу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Морозкина Н. Р.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Гладких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Суббота Н. А.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99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№3</w:t>
        <w:tab/>
        <w:t>Лист №4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свидетельству об экстрасенсорной работе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дившегося 14 ноября 1963 года в поселке Кировском (сел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гара) Кировского района Чимкентской области Казахской СС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имеющего свидетельство о рождении серии II - ОГ № 463794)</w:t>
      </w:r>
    </w:p>
    <w:p>
      <w:pPr>
        <w:pStyle w:val="Normal"/>
        <w:widowControl w:val="false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и время заполнения: г. Ташкент  Дата: 1996.12.06 Время: 18-00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, отчество заполнившего свидетельство: Морозкина Нора Раимовна</w:t>
      </w:r>
    </w:p>
    <w:p>
      <w:pPr>
        <w:pStyle w:val="1"/>
        <w:spacing w:before="120" w:after="0"/>
        <w:ind w:hanging="0"/>
        <w:rPr/>
      </w:pPr>
      <w:r>
        <w:rPr/>
        <w:t>отсутствии сбоев в магистральном канале связи, поскольку обмен служебной информацией проходил нормально.</w:t>
      </w:r>
    </w:p>
    <w:p>
      <w:pPr>
        <w:pStyle w:val="1"/>
        <w:rPr/>
      </w:pPr>
      <w:r>
        <w:rPr/>
        <w:t>Стабилизация автоматизированной системы "Сирена-2" Ташкентского центра обработки данных произошла после выполнения начальником вычислительного комплекса "Сирена-2" указания директора центра информационно-вычислительных услуг национальной авиакомпании о немедленной подготовке всех инструкций по ведению протокольного контроля всех изменений, вносимых, в систему "Сирена-2" и систему передачи данных "Азия" специалистами вычислительного комплекса "Сирена-2" и внешнеэкономического общества "Рампа". Выполнение этого указания после 16.00 часов 03.03.94 г. привело к стабилизации работы технических средств и программного обеспечения Ташкентского центра обработки данных - в пределах своего региона - без вмешательства специалистов вычислительного комплекса "Сирена-2", только за счет коррекции деформированной энергетики системы экстрасенсом Грабовым Григорием Петровичем.</w:t>
      </w:r>
    </w:p>
    <w:p>
      <w:pPr>
        <w:pStyle w:val="1"/>
        <w:rPr/>
      </w:pPr>
      <w:r>
        <w:rPr/>
        <w:t>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Г. П. энергетической среды системы "Сирена-2" после формирования и подписания протокола о том, что ведущие специалисты ГВЦ ВД России гарантируют работоспособность Московского центра обработки данных.</w:t>
      </w:r>
    </w:p>
    <w:p>
      <w:pPr>
        <w:pStyle w:val="1"/>
        <w:rPr/>
      </w:pPr>
      <w:r>
        <w:rPr/>
        <w:t>Факт, что через два часа после подписания протокола без вмешательства специалистов Московского и Ташкентского центров обработки данных, был выбран кассиром Ташкентского центра обработки данных первый обратный билет через Московский центр обработки данных, зафиксирован в протокольном архиве автоматизированной системы "Сирена-2" Ташкентского центра обработки данных. Таким образом в данном случае только экстрасенсорный просмотр ситуации позволил выдать рекомендации,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.</w:t>
      </w:r>
    </w:p>
    <w:p>
      <w:pPr>
        <w:pStyle w:val="1"/>
        <w:rPr/>
      </w:pPr>
      <w:r>
        <w:rPr/>
        <w:t>Всему вышеизложенному я действительно была очевидцем, что и подтверждаю своей подписью в присутствии двух свидетелей.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Морозкина Н. Р.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первого свидетеля)</w:t>
        <w:tab/>
        <w:t>/ Гладких /</w:t>
      </w:r>
    </w:p>
    <w:p>
      <w:pPr>
        <w:pStyle w:val="Normal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и фамилия второго свидетеля)</w:t>
        <w:tab/>
        <w:t>/ Суббота Н. А. /</w:t>
      </w:r>
    </w:p>
    <w:p>
      <w:pPr>
        <w:pStyle w:val="Normal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99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Штамп государственной нотариальной конторы: 9 декабря 1996 года. Я, АЗИМОВА С. Н. государственный нотариус 5 Шайхонтохур государственной нотариальной конторы, свидетельствую подлинность подписи гр. Морозкина Нора Раимовна, которая сделана в моем присутстви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ь подписавшего документ установле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а в реестре № 45029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государственной пошлины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осударственный нотариус </w:t>
        <w:tab/>
        <w:tab/>
        <w:t>(подпись)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государственной нотариальной конторы: ДОКУМЕНТИРОВАНО ПРОШНУРОВАНО НА ЛИСТАХ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рбовая печать государственной нотариальной конторы: * УЗБЕКИСТОН РЕСПУБЛИКАСИ АДЛИЯ НАЗИРЛИГИ ТОШКЕНТ ШАХАР ХОКИМИЯГ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АДЛИЯ БОШКАРМАСИ 5 - СОМЛИШАЙХОНТОХУР ТУМА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ДАВЛАТ НОТАРИАЛ ИДОРАСИ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300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,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 Нукусская 73 “Б” Дата: 1994.02.15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Цапко Елена Борисовн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рождения: родилась 1966.09.30 г. Ташкент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государство: гражданка Республики Узбекистан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 паспорт XII-ЮС № 701180, выдан 21.02.1985 г. Ленинского РИКа г. Ташкент.</w:t>
      </w:r>
    </w:p>
    <w:p>
      <w:pPr>
        <w:pStyle w:val="1"/>
        <w:rPr/>
      </w:pPr>
      <w:r>
        <w:rPr/>
        <w:t>Удостоверяю, что 15 февраля 1994 года Грабовой Григорий Петрович экстрасенсорно многократно переопределял функциональные значения клавиш F3 (Ф3) и ENTER (ВВОД) персонального компьютера, функциональные значения которых определяются программным обеспечением компьютера.</w:t>
      </w:r>
    </w:p>
    <w:p>
      <w:pPr>
        <w:pStyle w:val="1"/>
        <w:rPr/>
      </w:pPr>
      <w:r>
        <w:rPr/>
        <w:t>Переопределение функциональных назначений клавиатуры компьютера происходило сразу после того, как Грабовой Григорий Петрович экстрасенсорно воздействовал на компьютер</w:t>
      </w:r>
    </w:p>
    <w:p>
      <w:pPr>
        <w:pStyle w:val="1"/>
        <w:spacing w:before="120" w:after="0"/>
        <w:ind w:hanging="0"/>
        <w:rPr/>
      </w:pPr>
      <w:r>
        <w:rPr/>
        <w:t>(подпись заполнившего свидетельство)</w:t>
        <w:tab/>
        <w:t>/ Цапко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301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ДЕТЕЛЬСТВО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экстрасенсорной работе Грабового Григория Петровича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родившегося 14 ноября 1963 г в поселке Кировском Кировского района Чимкентской области Казахской ССР (имеющего свидетельство о рождении серии II-ОГ N 463794)</w:t>
      </w:r>
    </w:p>
    <w:p>
      <w:pPr>
        <w:pStyle w:val="Normal"/>
        <w:widowControl w:val="false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заполнения свидетельства: г. Ташкент Нукусская 73 “Б”</w:t>
        <w:tab/>
        <w:t>Дата: 1994.02.16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Цапко Елена Борисовна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и место рождения: родилась 1996.09.30 г. Ташкент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государство: гражданка Республики Узбекистан.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 документ: имею удостоверение личности паспорт XII-ЮС № 701180, выдан 21.02.1985 г. Ленинского РИКа г. Ташкент.</w:t>
      </w:r>
    </w:p>
    <w:p>
      <w:pPr>
        <w:pStyle w:val="1"/>
        <w:rPr/>
      </w:pPr>
      <w:r>
        <w:rPr/>
        <w:t>Удостоверяю, что 16 февраля 1994 года Грабовой Григорий Петрович бесконтактным экстрасенсорным воздействием, без использования управляющих устройств компьютера, многократно переписывал информацию файлов с одного диска компьютера на другой. Когда Грабовой Г. П. бесконтактно воздействовал на компьютер, он находился на расстоянии двух метров от компьютера и периферических устройств компьютера.</w:t>
      </w:r>
    </w:p>
    <w:p>
      <w:pPr>
        <w:pStyle w:val="1"/>
        <w:rPr/>
      </w:pPr>
      <w:r>
        <w:rPr/>
        <w:t>Информация файлов перезаписывалась в файлы, которые до экстрасенсорного воздействия Грабового Г. П. были свободными и которые заполнялись информацией сразу после экстрасенсорного воздействия исходящего от Грабового Г. П.</w:t>
      </w:r>
    </w:p>
    <w:p>
      <w:pPr>
        <w:pStyle w:val="1"/>
        <w:rPr/>
      </w:pPr>
      <w:r>
        <w:rPr/>
        <w:t>Грабовой Г. П. полностью управлял ситуацией при бесконтактном экстрасенсорном переписывании файлов с диска на диск, т. к. он бесконтактно переписывал с одного диска именно те файлы, которые ему были нужны на другом диске и бесконтактно переписывал на тот диск, на который он хотел переписать.</w:t>
      </w:r>
    </w:p>
    <w:p>
      <w:pPr>
        <w:pStyle w:val="1"/>
        <w:rPr/>
      </w:pPr>
      <w:r>
        <w:rPr/>
        <w:t>Кроме бесконтактной экстрасенсорной записи необходимой информации на диск Грабовой Г. П. бесконтактным экстрасенсорным воздействием менял дату и время записи файла на диск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 заполнившего свидетельство)</w:t>
        <w:tab/>
        <w:t>/ Цапко /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302_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ищество с ограниченной отве</w:t>
      </w:r>
      <w:bookmarkStart w:id="36" w:name="OCRUncertain1422"/>
      <w:r>
        <w:rPr>
          <w:rFonts w:eastAsia="Arial Cyr" w:cs="Arial Cyr" w:ascii="Arial Cyr" w:hAnsi="Arial Cyr"/>
        </w:rPr>
        <w:t>т</w:t>
      </w:r>
      <w:bookmarkEnd w:id="36"/>
      <w:r>
        <w:rPr>
          <w:rFonts w:eastAsia="Arial Cyr" w:cs="Arial Cyr" w:ascii="Arial Cyr" w:hAnsi="Arial Cyr"/>
        </w:rPr>
        <w:t>с</w:t>
      </w:r>
      <w:bookmarkStart w:id="37" w:name="OCRUncertain1423"/>
      <w:r>
        <w:rPr>
          <w:rFonts w:eastAsia="Arial Cyr" w:cs="Arial Cyr" w:ascii="Arial Cyr" w:hAnsi="Arial Cyr"/>
        </w:rPr>
        <w:t>т</w:t>
      </w:r>
      <w:bookmarkEnd w:id="37"/>
      <w:r>
        <w:rPr>
          <w:rFonts w:eastAsia="Arial Cyr" w:cs="Arial Cyr" w:ascii="Arial Cyr" w:hAnsi="Arial Cyr"/>
        </w:rPr>
        <w:t>венностью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ирма </w:t>
      </w:r>
      <w:bookmarkStart w:id="38" w:name="OCRUncertain1424"/>
      <w:r>
        <w:rPr>
          <w:rFonts w:eastAsia="Arial Cyr" w:cs="Arial Cyr" w:ascii="Arial Cyr" w:hAnsi="Arial Cyr"/>
        </w:rPr>
        <w:t>"</w:t>
      </w:r>
      <w:bookmarkEnd w:id="38"/>
      <w:r>
        <w:rPr>
          <w:rFonts w:eastAsia="Arial Cyr" w:cs="Arial Cyr" w:ascii="Arial Cyr" w:hAnsi="Arial Cyr"/>
        </w:rPr>
        <w:t>ДАНИ</w:t>
      </w:r>
      <w:bookmarkStart w:id="39" w:name="OCRUncertain1425"/>
      <w:r>
        <w:rPr>
          <w:rFonts w:eastAsia="Arial Cyr" w:cs="Arial Cyr" w:ascii="Arial Cyr" w:hAnsi="Arial Cyr"/>
        </w:rPr>
        <w:t>"</w:t>
      </w:r>
      <w:bookmarkEnd w:id="39"/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5215, Москва, 13-ая Парковая, д. 25, корп.1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/c 9467216, к/с 414161800 в Сокольническом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делении Мосиндбанк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К 044583414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 : 165-26-90</w:t>
      </w:r>
    </w:p>
    <w:p>
      <w:pPr>
        <w:pStyle w:val="1"/>
        <w:spacing w:before="120" w:after="0"/>
        <w:rPr/>
      </w:pPr>
      <w:r>
        <w:rPr/>
        <w:t>Протокол воздейств</w:t>
      </w:r>
      <w:bookmarkStart w:id="40" w:name="OCRUncertain1455"/>
      <w:r>
        <w:rPr/>
        <w:t>и</w:t>
      </w:r>
      <w:bookmarkEnd w:id="40"/>
      <w:r>
        <w:rPr/>
        <w:t>я Грабового Гр</w:t>
      </w:r>
      <w:bookmarkStart w:id="41" w:name="OCRUncertain1456"/>
      <w:r>
        <w:rPr/>
        <w:t>и</w:t>
      </w:r>
      <w:bookmarkEnd w:id="41"/>
      <w:r>
        <w:rPr/>
        <w:t xml:space="preserve">гория </w:t>
      </w:r>
      <w:bookmarkStart w:id="42" w:name="OCRUncertain1457"/>
      <w:r>
        <w:rPr/>
        <w:t>Петровича</w:t>
      </w:r>
      <w:bookmarkEnd w:id="42"/>
      <w:r>
        <w:rPr/>
        <w:t xml:space="preserve"> на п</w:t>
      </w:r>
      <w:bookmarkStart w:id="43" w:name="OCRUncertain1458"/>
      <w:r>
        <w:rPr/>
        <w:t>е</w:t>
      </w:r>
      <w:bookmarkEnd w:id="43"/>
      <w:r>
        <w:rPr/>
        <w:t>рсональный компьютер, вызвавшего уплотнение информаци</w:t>
      </w:r>
      <w:bookmarkStart w:id="44" w:name="OCRUncertain1459"/>
      <w:r>
        <w:rPr/>
        <w:t>и</w:t>
      </w:r>
      <w:bookmarkEnd w:id="44"/>
      <w:r>
        <w:rPr/>
        <w:t xml:space="preserve"> на н</w:t>
      </w:r>
      <w:bookmarkStart w:id="45" w:name="OCRUncertain1460"/>
      <w:r>
        <w:rPr/>
        <w:t>есущ</w:t>
      </w:r>
      <w:bookmarkEnd w:id="45"/>
      <w:r>
        <w:rPr/>
        <w:t>е</w:t>
      </w:r>
      <w:bookmarkStart w:id="46" w:name="OCRUncertain1461"/>
      <w:r>
        <w:rPr/>
        <w:t>ст</w:t>
      </w:r>
      <w:bookmarkEnd w:id="46"/>
      <w:r>
        <w:rPr/>
        <w:t>в</w:t>
      </w:r>
      <w:bookmarkStart w:id="47" w:name="OCRUncertain1462"/>
      <w:r>
        <w:rPr/>
        <w:t>ую</w:t>
      </w:r>
      <w:bookmarkEnd w:id="47"/>
      <w:r>
        <w:rPr/>
        <w:t>щие ф</w:t>
      </w:r>
      <w:bookmarkStart w:id="48" w:name="OCRUncertain1464"/>
      <w:r>
        <w:rPr/>
        <w:t>и</w:t>
      </w:r>
      <w:bookmarkEnd w:id="48"/>
      <w:r>
        <w:rPr/>
        <w:t>зические носит</w:t>
      </w:r>
      <w:bookmarkStart w:id="49" w:name="OCRUncertain1465"/>
      <w:r>
        <w:rPr/>
        <w:t>е</w:t>
      </w:r>
      <w:bookmarkEnd w:id="49"/>
      <w:r>
        <w:rPr/>
        <w:t>ли.</w:t>
      </w:r>
    </w:p>
    <w:p>
      <w:pPr>
        <w:pStyle w:val="1"/>
        <w:rPr/>
      </w:pPr>
      <w:r>
        <w:rPr/>
        <w:t>23 октября 1997 года прои</w:t>
      </w:r>
      <w:bookmarkStart w:id="50" w:name="OCRUncertain1466"/>
      <w:r>
        <w:rPr/>
        <w:t>з</w:t>
      </w:r>
      <w:bookmarkEnd w:id="50"/>
      <w:r>
        <w:rPr/>
        <w:t>водилось тиражиро</w:t>
      </w:r>
      <w:bookmarkStart w:id="51" w:name="OCRUncertain1467"/>
      <w:r>
        <w:rPr/>
        <w:t>в</w:t>
      </w:r>
      <w:bookmarkEnd w:id="51"/>
      <w:r>
        <w:rPr/>
        <w:t>ание одной д</w:t>
      </w:r>
      <w:bookmarkStart w:id="52" w:name="OCRUncertain1468"/>
      <w:r>
        <w:rPr/>
        <w:t>и</w:t>
      </w:r>
      <w:bookmarkEnd w:id="52"/>
      <w:r>
        <w:rPr/>
        <w:t>с</w:t>
      </w:r>
      <w:bookmarkStart w:id="53" w:name="OCRUncertain1469"/>
      <w:r>
        <w:rPr/>
        <w:t>ке</w:t>
      </w:r>
      <w:bookmarkEnd w:id="53"/>
      <w:r>
        <w:rPr/>
        <w:t>ты (</w:t>
      </w:r>
      <w:bookmarkStart w:id="54" w:name="OCRUncertain1470"/>
      <w:r>
        <w:rPr/>
        <w:t>1</w:t>
      </w:r>
      <w:bookmarkEnd w:id="54"/>
      <w:r>
        <w:rPr/>
        <w:t xml:space="preserve">.44 </w:t>
      </w:r>
      <w:bookmarkStart w:id="55" w:name="OCRUncertain1471"/>
      <w:r>
        <w:rPr/>
        <w:t>М</w:t>
      </w:r>
      <w:bookmarkEnd w:id="55"/>
      <w:r>
        <w:rPr/>
        <w:t>Б) с программой Грабов</w:t>
      </w:r>
      <w:bookmarkStart w:id="56" w:name="OCRUncertain1472"/>
      <w:r>
        <w:rPr/>
        <w:t>о</w:t>
      </w:r>
      <w:bookmarkEnd w:id="56"/>
      <w:r>
        <w:rPr/>
        <w:t>го Григория П</w:t>
      </w:r>
      <w:bookmarkStart w:id="57" w:name="OCRUncertain1473"/>
      <w:r>
        <w:rPr/>
        <w:t>е</w:t>
      </w:r>
      <w:bookmarkEnd w:id="57"/>
      <w:r>
        <w:rPr/>
        <w:t>трови</w:t>
      </w:r>
      <w:bookmarkStart w:id="58" w:name="OCRUncertain1474"/>
      <w:r>
        <w:rPr/>
        <w:t>ч</w:t>
      </w:r>
      <w:bookmarkEnd w:id="58"/>
      <w:r>
        <w:rPr/>
        <w:t>а на десять а</w:t>
      </w:r>
      <w:bookmarkStart w:id="59" w:name="OCRUncertain1475"/>
      <w:r>
        <w:rPr/>
        <w:t>на</w:t>
      </w:r>
      <w:bookmarkStart w:id="60" w:name="OCRUncertain1476"/>
      <w:bookmarkEnd w:id="59"/>
      <w:r>
        <w:rPr/>
        <w:t>ло</w:t>
      </w:r>
      <w:bookmarkEnd w:id="60"/>
      <w:r>
        <w:rPr/>
        <w:t>г</w:t>
      </w:r>
      <w:bookmarkStart w:id="61" w:name="OCRUncertain1477"/>
      <w:r>
        <w:rPr/>
        <w:t>ичных</w:t>
      </w:r>
      <w:bookmarkEnd w:id="61"/>
      <w:r>
        <w:rPr/>
        <w:t xml:space="preserve"> диск</w:t>
      </w:r>
      <w:bookmarkStart w:id="62" w:name="OCRUncertain1478"/>
      <w:r>
        <w:rPr/>
        <w:t>е</w:t>
      </w:r>
      <w:bookmarkEnd w:id="62"/>
      <w:r>
        <w:rPr/>
        <w:t>т на компьютере с процессором 486 с</w:t>
      </w:r>
      <w:bookmarkStart w:id="63" w:name="OCRUncertain1479"/>
      <w:r>
        <w:rPr/>
        <w:t>е</w:t>
      </w:r>
      <w:bookmarkEnd w:id="63"/>
      <w:r>
        <w:rPr/>
        <w:t>рии и та</w:t>
      </w:r>
      <w:bookmarkStart w:id="64" w:name="OCRUncertain1480"/>
      <w:r>
        <w:rPr/>
        <w:t>к</w:t>
      </w:r>
      <w:bookmarkEnd w:id="64"/>
      <w:r>
        <w:rPr/>
        <w:t>товой частотой 9</w:t>
      </w:r>
      <w:bookmarkStart w:id="65" w:name="OCRUncertain1481"/>
      <w:r>
        <w:rPr/>
        <w:t>9</w:t>
      </w:r>
      <w:bookmarkEnd w:id="65"/>
      <w:r>
        <w:rPr/>
        <w:t xml:space="preserve"> </w:t>
      </w:r>
      <w:bookmarkStart w:id="66" w:name="OCRUncertain1482"/>
      <w:r>
        <w:rPr/>
        <w:t>Мгц,</w:t>
      </w:r>
      <w:bookmarkEnd w:id="66"/>
      <w:r>
        <w:rPr/>
        <w:t xml:space="preserve"> находящимся в </w:t>
      </w:r>
      <w:bookmarkStart w:id="67" w:name="OCRUncertain1483"/>
      <w:r>
        <w:rPr/>
        <w:t>opганизации</w:t>
      </w:r>
      <w:bookmarkEnd w:id="67"/>
      <w:r>
        <w:rPr/>
        <w:t xml:space="preserve"> ТОО Фи</w:t>
      </w:r>
      <w:bookmarkStart w:id="68" w:name="OCRUncertain1484"/>
      <w:r>
        <w:rPr/>
        <w:t>р</w:t>
      </w:r>
      <w:bookmarkEnd w:id="68"/>
      <w:r>
        <w:rPr/>
        <w:t>ма "ДАНИ" по адр</w:t>
      </w:r>
      <w:bookmarkStart w:id="69" w:name="OCRUncertain1485"/>
      <w:r>
        <w:rPr/>
        <w:t>е</w:t>
      </w:r>
      <w:bookmarkEnd w:id="69"/>
      <w:r>
        <w:rPr/>
        <w:t xml:space="preserve">су: </w:t>
      </w:r>
      <w:bookmarkStart w:id="70" w:name="OCRUncertain1486"/>
      <w:r>
        <w:rPr/>
        <w:t>г. Москва.</w:t>
      </w:r>
      <w:bookmarkEnd w:id="70"/>
      <w:r>
        <w:rPr/>
        <w:t xml:space="preserve"> улица 11-ая Парковая, дом 44, корпус 2. Тир</w:t>
      </w:r>
      <w:bookmarkStart w:id="71" w:name="OCRUncertain1487"/>
      <w:r>
        <w:rPr/>
        <w:t>а</w:t>
      </w:r>
      <w:bookmarkEnd w:id="71"/>
      <w:r>
        <w:rPr/>
        <w:t>жирова</w:t>
      </w:r>
      <w:bookmarkStart w:id="72" w:name="OCRUncertain1488"/>
      <w:r>
        <w:rPr/>
        <w:t>н</w:t>
      </w:r>
      <w:bookmarkEnd w:id="72"/>
      <w:r>
        <w:rPr/>
        <w:t>ие производилось в пер</w:t>
      </w:r>
      <w:bookmarkStart w:id="73" w:name="OCRUncertain1490"/>
      <w:r>
        <w:rPr/>
        <w:t>и</w:t>
      </w:r>
      <w:bookmarkEnd w:id="73"/>
      <w:r>
        <w:rPr/>
        <w:t>од време</w:t>
      </w:r>
      <w:bookmarkStart w:id="74" w:name="OCRUncertain1491"/>
      <w:r>
        <w:rPr/>
        <w:t>ни</w:t>
      </w:r>
      <w:bookmarkEnd w:id="74"/>
      <w:r>
        <w:rPr/>
        <w:t xml:space="preserve"> с 17-20 по 17-50.</w:t>
      </w:r>
    </w:p>
    <w:p>
      <w:pPr>
        <w:pStyle w:val="1"/>
        <w:rPr/>
      </w:pPr>
      <w:r>
        <w:rPr/>
        <w:t>В одном случае и</w:t>
      </w:r>
      <w:bookmarkStart w:id="75" w:name="OCRUncertain1492"/>
      <w:r>
        <w:rPr/>
        <w:t>з</w:t>
      </w:r>
      <w:bookmarkEnd w:id="75"/>
      <w:r>
        <w:rPr/>
        <w:t xml:space="preserve"> д</w:t>
      </w:r>
      <w:bookmarkStart w:id="76" w:name="OCRUncertain1493"/>
      <w:r>
        <w:rPr/>
        <w:t>е</w:t>
      </w:r>
      <w:bookmarkEnd w:id="76"/>
      <w:r>
        <w:rPr/>
        <w:t xml:space="preserve">сяти произошла запись на дискету, </w:t>
      </w:r>
      <w:bookmarkStart w:id="77" w:name="OCRUncertain1494"/>
      <w:r>
        <w:rPr/>
        <w:t>н</w:t>
      </w:r>
      <w:bookmarkEnd w:id="77"/>
      <w:r>
        <w:rPr/>
        <w:t>а к</w:t>
      </w:r>
      <w:bookmarkStart w:id="78" w:name="OCRUncertain1495"/>
      <w:r>
        <w:rPr/>
        <w:t>о</w:t>
      </w:r>
      <w:bookmarkEnd w:id="78"/>
      <w:r>
        <w:rPr/>
        <w:t>т</w:t>
      </w:r>
      <w:bookmarkStart w:id="79" w:name="OCRUncertain1496"/>
      <w:r>
        <w:rPr/>
        <w:t>о</w:t>
      </w:r>
      <w:bookmarkEnd w:id="79"/>
      <w:r>
        <w:rPr/>
        <w:t>рую уже была записана информац</w:t>
      </w:r>
      <w:bookmarkStart w:id="80" w:name="OCRUncertain1497"/>
      <w:r>
        <w:rPr/>
        <w:t>и</w:t>
      </w:r>
      <w:bookmarkEnd w:id="80"/>
      <w:r>
        <w:rPr/>
        <w:t>я с первоис</w:t>
      </w:r>
      <w:bookmarkStart w:id="81" w:name="OCRUncertain1498"/>
      <w:r>
        <w:rPr/>
        <w:t>т</w:t>
      </w:r>
      <w:bookmarkEnd w:id="81"/>
      <w:r>
        <w:rPr/>
        <w:t>очника</w:t>
      </w:r>
      <w:bookmarkStart w:id="82" w:name="OCRUncertain1499"/>
      <w:r>
        <w:rPr/>
        <w:t>,</w:t>
      </w:r>
      <w:bookmarkEnd w:id="82"/>
      <w:r>
        <w:rPr/>
        <w:t xml:space="preserve"> т.е. про</w:t>
      </w:r>
      <w:bookmarkStart w:id="83" w:name="OCRUncertain1500"/>
      <w:r>
        <w:rPr/>
        <w:t>из</w:t>
      </w:r>
      <w:bookmarkStart w:id="84" w:name="OCRUncertain1501"/>
      <w:bookmarkEnd w:id="83"/>
      <w:r>
        <w:rPr/>
        <w:t>ошла вто</w:t>
      </w:r>
      <w:bookmarkEnd w:id="84"/>
      <w:r>
        <w:rPr/>
        <w:t>ричная п</w:t>
      </w:r>
      <w:bookmarkStart w:id="85" w:name="OCRUncertain1502"/>
      <w:r>
        <w:rPr/>
        <w:t>е</w:t>
      </w:r>
      <w:bookmarkEnd w:id="85"/>
      <w:r>
        <w:rPr/>
        <w:t>р</w:t>
      </w:r>
      <w:bookmarkStart w:id="86" w:name="OCRUncertain1503"/>
      <w:r>
        <w:rPr/>
        <w:t>е</w:t>
      </w:r>
      <w:bookmarkEnd w:id="86"/>
      <w:r>
        <w:rPr/>
        <w:t>за</w:t>
      </w:r>
      <w:bookmarkStart w:id="87" w:name="OCRUncertain1504"/>
      <w:r>
        <w:rPr/>
        <w:t>п</w:t>
      </w:r>
      <w:bookmarkEnd w:id="87"/>
      <w:r>
        <w:rPr/>
        <w:t>ись.</w:t>
      </w:r>
    </w:p>
    <w:p>
      <w:pPr>
        <w:pStyle w:val="1"/>
        <w:rPr/>
      </w:pPr>
      <w:r>
        <w:rPr/>
        <w:t>Данные Грабо</w:t>
      </w:r>
      <w:bookmarkStart w:id="88" w:name="OCRUncertain1505"/>
      <w:r>
        <w:rPr/>
        <w:t>в</w:t>
      </w:r>
      <w:bookmarkEnd w:id="88"/>
      <w:r>
        <w:rPr/>
        <w:t xml:space="preserve">ого </w:t>
      </w:r>
      <w:bookmarkStart w:id="89" w:name="OCRUncertain1506"/>
      <w:r>
        <w:rPr/>
        <w:t>Г. П.:</w:t>
      </w:r>
      <w:bookmarkEnd w:id="89"/>
      <w:r>
        <w:rPr/>
        <w:t xml:space="preserve"> 14 ноября 1963 года ро</w:t>
      </w:r>
      <w:bookmarkStart w:id="90" w:name="OCRUncertain1507"/>
      <w:r>
        <w:rPr/>
        <w:t>ж</w:t>
      </w:r>
      <w:bookmarkEnd w:id="90"/>
      <w:r>
        <w:rPr/>
        <w:t>дения,</w:t>
      </w:r>
      <w:bookmarkStart w:id="91" w:name="OCRUncertain1510"/>
      <w:r>
        <w:rPr/>
        <w:t xml:space="preserve"> паспорт серии III-</w:t>
      </w:r>
      <w:bookmarkEnd w:id="91"/>
      <w:r>
        <w:rPr/>
        <w:t>ОГ N 586058, выдан 01 февраля 1980 года.</w:t>
      </w:r>
    </w:p>
    <w:p>
      <w:pPr>
        <w:pStyle w:val="1"/>
        <w:rPr/>
      </w:pPr>
      <w:r>
        <w:rPr/>
        <w:t>Ответственное л</w:t>
      </w:r>
      <w:bookmarkStart w:id="92" w:name="OCRUncertain1511"/>
      <w:r>
        <w:rPr/>
        <w:t>и</w:t>
      </w:r>
      <w:bookmarkEnd w:id="92"/>
      <w:r>
        <w:rPr/>
        <w:t>цо: Фамилия: Бурл</w:t>
      </w:r>
      <w:bookmarkStart w:id="93" w:name="OCRUncertain1512"/>
      <w:r>
        <w:rPr/>
        <w:t>а</w:t>
      </w:r>
      <w:bookmarkEnd w:id="93"/>
      <w:r>
        <w:rPr/>
        <w:t>ко</w:t>
      </w:r>
      <w:bookmarkStart w:id="94" w:name="OCRUncertain1513"/>
      <w:r>
        <w:rPr/>
        <w:t>в</w:t>
      </w:r>
      <w:bookmarkEnd w:id="94"/>
      <w:r>
        <w:rPr/>
        <w:t xml:space="preserve"> </w:t>
      </w:r>
      <w:bookmarkStart w:id="95" w:name="OCRUncertain1514"/>
      <w:r>
        <w:rPr/>
        <w:t>И</w:t>
      </w:r>
      <w:bookmarkEnd w:id="95"/>
      <w:r>
        <w:rPr/>
        <w:t xml:space="preserve">мя: Юрий </w:t>
      </w:r>
      <w:bookmarkStart w:id="96" w:name="OCRUncertain1515"/>
      <w:r>
        <w:rPr/>
        <w:t>Отчество:</w:t>
      </w:r>
      <w:bookmarkEnd w:id="96"/>
      <w:r>
        <w:rPr/>
        <w:t xml:space="preserve"> </w:t>
      </w:r>
      <w:bookmarkStart w:id="97" w:name="OCRUncertain1516"/>
      <w:r>
        <w:rPr/>
        <w:t xml:space="preserve">Алексеевич. </w:t>
      </w:r>
      <w:bookmarkEnd w:id="97"/>
      <w:r>
        <w:rPr/>
        <w:t>Дол</w:t>
      </w:r>
      <w:bookmarkStart w:id="98" w:name="OCRUncertain1517"/>
      <w:r>
        <w:rPr/>
        <w:t>ж</w:t>
      </w:r>
      <w:bookmarkEnd w:id="98"/>
      <w:r>
        <w:rPr/>
        <w:t>ность и тел</w:t>
      </w:r>
      <w:bookmarkStart w:id="99" w:name="OCRUncertain1518"/>
      <w:r>
        <w:rPr/>
        <w:t>е</w:t>
      </w:r>
      <w:bookmarkEnd w:id="99"/>
      <w:r>
        <w:rPr/>
        <w:t>фоны: Заместите</w:t>
      </w:r>
      <w:bookmarkStart w:id="100" w:name="OCRUncertain1519"/>
      <w:r>
        <w:rPr/>
        <w:t>л</w:t>
      </w:r>
      <w:bookmarkEnd w:id="100"/>
      <w:r>
        <w:rPr/>
        <w:t xml:space="preserve">ь главного </w:t>
      </w:r>
      <w:bookmarkStart w:id="101" w:name="OCRUncertain1521"/>
      <w:r>
        <w:rPr/>
        <w:t>бухгалтеp</w:t>
      </w:r>
      <w:bookmarkEnd w:id="101"/>
      <w:r>
        <w:rPr/>
        <w:t>a 965-40</w:t>
      </w:r>
      <w:bookmarkStart w:id="102" w:name="OCRUncertain1522"/>
      <w:r>
        <w:rPr/>
        <w:t>-</w:t>
      </w:r>
      <w:bookmarkEnd w:id="102"/>
      <w:r>
        <w:rPr/>
        <w:t>52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трудник: </w:t>
      </w:r>
      <w:bookmarkStart w:id="103" w:name="OCRUncertain1523"/>
      <w:r>
        <w:rPr>
          <w:rFonts w:eastAsia="Arial Cyr" w:cs="Arial Cyr" w:ascii="Arial Cyr" w:hAnsi="Arial Cyr"/>
        </w:rPr>
        <w:t>Фамилия:</w:t>
      </w:r>
      <w:bookmarkEnd w:id="103"/>
      <w:r>
        <w:rPr>
          <w:rFonts w:eastAsia="Arial Cyr" w:cs="Arial Cyr" w:ascii="Arial Cyr" w:hAnsi="Arial Cyr"/>
        </w:rPr>
        <w:t xml:space="preserve"> Воробьев</w:t>
      </w:r>
      <w:bookmarkStart w:id="104" w:name="OCRUncertain1524"/>
      <w:r>
        <w:rPr>
          <w:rFonts w:eastAsia="Arial Cyr" w:cs="Arial Cyr" w:ascii="Arial Cyr" w:hAnsi="Arial Cyr"/>
        </w:rPr>
        <w:t>а</w:t>
      </w:r>
      <w:bookmarkEnd w:id="104"/>
      <w:r>
        <w:rPr>
          <w:rFonts w:eastAsia="Arial Cyr" w:cs="Arial Cyr" w:ascii="Arial Cyr" w:hAnsi="Arial Cyr"/>
        </w:rPr>
        <w:t xml:space="preserve"> Имя: </w:t>
      </w:r>
      <w:bookmarkStart w:id="105" w:name="OCRUncertain1525"/>
      <w:r>
        <w:rPr>
          <w:rFonts w:eastAsia="Arial Cyr" w:cs="Arial Cyr" w:ascii="Arial Cyr" w:hAnsi="Arial Cyr"/>
        </w:rPr>
        <w:t>Татьяна</w:t>
      </w:r>
      <w:bookmarkEnd w:id="105"/>
      <w:r>
        <w:rPr>
          <w:rFonts w:eastAsia="Arial Cyr" w:cs="Arial Cyr" w:ascii="Arial Cyr" w:hAnsi="Arial Cyr"/>
        </w:rPr>
        <w:t xml:space="preserve"> </w:t>
      </w:r>
      <w:bookmarkStart w:id="106" w:name="OCRUncertain1526"/>
      <w:r>
        <w:rPr>
          <w:rFonts w:eastAsia="Arial Cyr" w:cs="Arial Cyr" w:ascii="Arial Cyr" w:hAnsi="Arial Cyr"/>
        </w:rPr>
        <w:t>Отчество:</w:t>
      </w:r>
      <w:bookmarkEnd w:id="106"/>
      <w:r>
        <w:rPr>
          <w:rFonts w:eastAsia="Arial Cyr" w:cs="Arial Cyr" w:ascii="Arial Cyr" w:hAnsi="Arial Cyr"/>
        </w:rPr>
        <w:t xml:space="preserve"> </w:t>
      </w:r>
      <w:bookmarkStart w:id="107" w:name="OCRUncertain1527"/>
      <w:r>
        <w:rPr>
          <w:rFonts w:eastAsia="Arial Cyr" w:cs="Arial Cyr" w:ascii="Arial Cyr" w:hAnsi="Arial Cyr"/>
        </w:rPr>
        <w:t>В</w:t>
      </w:r>
      <w:bookmarkEnd w:id="107"/>
      <w:r>
        <w:rPr>
          <w:rFonts w:eastAsia="Arial Cyr" w:cs="Arial Cyr" w:ascii="Arial Cyr" w:hAnsi="Arial Cyr"/>
        </w:rPr>
        <w:t>и</w:t>
      </w:r>
      <w:bookmarkStart w:id="108" w:name="OCRUncertain1528"/>
      <w:r>
        <w:rPr>
          <w:rFonts w:eastAsia="Arial Cyr" w:cs="Arial Cyr" w:ascii="Arial Cyr" w:hAnsi="Arial Cyr"/>
        </w:rPr>
        <w:t>к</w:t>
      </w:r>
      <w:bookmarkEnd w:id="108"/>
      <w:r>
        <w:rPr>
          <w:rFonts w:eastAsia="Arial Cyr" w:cs="Arial Cyr" w:ascii="Arial Cyr" w:hAnsi="Arial Cyr"/>
        </w:rPr>
        <w:t>торовна.</w:t>
      </w:r>
    </w:p>
    <w:p>
      <w:pPr>
        <w:pStyle w:val="1"/>
        <w:spacing w:before="120" w:after="0"/>
        <w:rPr/>
      </w:pPr>
      <w:r>
        <w:rPr/>
        <w:t>Подпись</w:t>
        <w:tab/>
        <w:tab/>
        <w:t>Фамилия Бурлаков</w:t>
      </w:r>
    </w:p>
    <w:p>
      <w:pPr>
        <w:pStyle w:val="1"/>
        <w:rPr/>
      </w:pPr>
      <w:r>
        <w:rPr/>
        <w:t>Подпись</w:t>
        <w:tab/>
        <w:tab/>
        <w:t>Фамилия Воробьева</w:t>
      </w:r>
    </w:p>
    <w:p>
      <w:pPr>
        <w:pStyle w:val="1"/>
        <w:spacing w:before="120" w:after="0"/>
        <w:ind w:hanging="0"/>
        <w:rPr/>
      </w:pPr>
      <w:r>
        <w:rPr/>
        <w:t>г. Москва тридцатого октября тысяча девятьсот девяносто седьмого года</w:t>
      </w:r>
    </w:p>
    <w:p>
      <w:pPr>
        <w:pStyle w:val="1"/>
        <w:ind w:hanging="0"/>
        <w:rPr/>
      </w:pPr>
      <w:r>
        <w:rPr/>
        <w:t>Штамп нотариальной конторы города Москвы:</w:t>
      </w:r>
    </w:p>
    <w:p>
      <w:pPr>
        <w:pStyle w:val="1"/>
        <w:ind w:hanging="0"/>
        <w:rPr/>
      </w:pPr>
      <w:r>
        <w:rPr/>
        <w:t>30 окт 1997 г. Я, Гемальдинова Д. М. нотариус города Москвы, свидетельствую подлинность подписи гр. Бурлакова Юрия Александровича и гр. Воробьевой Татьяны Викторовны, которая сделана в моем присутствии Личность подписывающего документ установлена</w:t>
      </w:r>
    </w:p>
    <w:p>
      <w:pPr>
        <w:pStyle w:val="1"/>
        <w:ind w:hanging="0"/>
        <w:rPr/>
      </w:pPr>
      <w:r>
        <w:rPr/>
        <w:t>Зарегистрировано в реестре за № 1-10043</w:t>
      </w:r>
    </w:p>
    <w:p>
      <w:pPr>
        <w:pStyle w:val="1"/>
        <w:ind w:hanging="0"/>
        <w:rPr/>
      </w:pPr>
      <w:r>
        <w:rPr/>
        <w:t>Тариф 46000 руб с изгот.</w:t>
      </w:r>
    </w:p>
    <w:p>
      <w:pPr>
        <w:pStyle w:val="1"/>
        <w:ind w:hanging="0"/>
        <w:rPr/>
      </w:pPr>
      <w:r>
        <w:rPr/>
        <w:t>Личная печать нотариуса: город Москва Нотариус Гемальдинова Д. М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303_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М ЗАИНТЕРЕСОВАННЫМ ЛИЦАМ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итель: Смирнова Людмила Федоровна</w:t>
      </w:r>
    </w:p>
    <w:p>
      <w:pPr>
        <w:pStyle w:val="1"/>
        <w:ind w:hanging="0"/>
        <w:rPr/>
      </w:pPr>
      <w:r>
        <w:rPr/>
        <w:t>Адрес и телефон: г. Москва, ул, Декабристов, д. 4, к. 1, кв. 95</w:t>
      </w:r>
    </w:p>
    <w:p>
      <w:pPr>
        <w:pStyle w:val="1"/>
        <w:spacing w:before="120" w:after="0"/>
        <w:ind w:hanging="0"/>
        <w:jc w:val="center"/>
        <w:rPr/>
      </w:pPr>
      <w:r>
        <w:rPr/>
        <w:t>ЗАЯВЛЕНИЕ</w:t>
      </w:r>
    </w:p>
    <w:p>
      <w:pPr>
        <w:pStyle w:val="1"/>
        <w:ind w:hanging="0"/>
        <w:jc w:val="center"/>
        <w:rPr/>
      </w:pPr>
      <w:r>
        <w:rPr/>
        <w:t>об установлении факта признания Грабового Григория Петровича</w:t>
      </w:r>
    </w:p>
    <w:p>
      <w:pPr>
        <w:pStyle w:val="1"/>
        <w:ind w:hanging="0"/>
        <w:jc w:val="center"/>
        <w:rPr/>
      </w:pPr>
      <w:r>
        <w:rPr/>
        <w:t>целителя и ясновидящим</w:t>
      </w:r>
    </w:p>
    <w:p>
      <w:pPr>
        <w:pStyle w:val="1"/>
        <w:spacing w:before="120" w:after="0"/>
        <w:ind w:left="227" w:hanging="227"/>
        <w:rPr/>
      </w:pPr>
      <w:r>
        <w:rPr/>
        <w:t>дата и место рождения: Я родилась 1944 / XII / 11 в г. Москва</w:t>
      </w:r>
    </w:p>
    <w:p>
      <w:pPr>
        <w:pStyle w:val="1"/>
        <w:ind w:left="227" w:hanging="227"/>
        <w:rPr/>
      </w:pPr>
      <w:r>
        <w:rPr/>
        <w:t>наименование документа, серия, номер, кем и когда выдан документ: имею удостоверение личности: паспорт: XXI-МЮ № 685560 5 отд милиции г. Москвы выдан 7 мая 1980 г.</w:t>
      </w:r>
    </w:p>
    <w:p>
      <w:pPr>
        <w:pStyle w:val="1"/>
        <w:ind w:left="227" w:hanging="227"/>
        <w:rPr/>
      </w:pPr>
      <w:r>
        <w:rPr/>
        <w:t>наименование предприятия, должность, телефон: работаю на дому, наборщик-верстальщик</w:t>
      </w:r>
    </w:p>
    <w:p>
      <w:pPr>
        <w:pStyle w:val="1"/>
        <w:rPr/>
      </w:pPr>
      <w:r>
        <w:rPr/>
        <w:t>В связи с тем, что я обратилась к Грабовому Григорию Петровичу, родившемуся 14 ноября 1963 г в поселке Кировском Кировского района Чимкентской области Казахской ССР (имеющего свидетельство о рождении серии II-ОГ N 463794, 30 октября 1997 г. офис: г. Москва ул. Солянка д. 14/2 офис 110, Диагностика дискет заявляю, что Грабовой Григорий Петрович действительно через свое ясновидение определяет количество файлов записанных на дискетах.</w:t>
      </w:r>
    </w:p>
    <w:p>
      <w:pPr>
        <w:pStyle w:val="1"/>
        <w:rPr/>
      </w:pPr>
      <w:r>
        <w:rPr/>
        <w:t>Я была свидетелем того, как Григорий Петрович Грабовой из 4-х дискет, на которых были записаны файлы с дублями, сумел определить дискету на которой не было дублей файлов.</w:t>
      </w:r>
    </w:p>
    <w:p>
      <w:pPr>
        <w:pStyle w:val="1"/>
        <w:rPr/>
      </w:pPr>
      <w:r>
        <w:rPr/>
        <w:t>Григорий Петрович через свое ясновидение определил отсутствие файлов практически мгновенно.</w:t>
      </w:r>
    </w:p>
    <w:p>
      <w:pPr>
        <w:pStyle w:val="1"/>
        <w:rPr/>
      </w:pPr>
      <w:r>
        <w:rPr/>
        <w:t>Прошу заверить мое заявление на основании документов, удостоверяющих мою личность и на основании вышеизложенных доказательств.</w:t>
      </w:r>
    </w:p>
    <w:p>
      <w:pPr>
        <w:pStyle w:val="1"/>
        <w:ind w:hanging="0"/>
        <w:rPr/>
      </w:pPr>
      <w:r>
        <w:rPr/>
        <w:t>(подпись)</w:t>
        <w:tab/>
        <w:tab/>
        <w:t>/ Смирнова /</w:t>
        <w:tab/>
        <w:t>1997 XI 6</w:t>
      </w:r>
    </w:p>
    <w:p>
      <w:pPr>
        <w:pStyle w:val="Normal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303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 xml:space="preserve">Город Москва, Девятнадцатого ноября одна тысяча девятьсот девяносто седьмого года Я, </w:t>
      </w:r>
      <w:bookmarkStart w:id="109" w:name="OCRUncertain1588"/>
      <w:r>
        <w:rPr>
          <w:rFonts w:eastAsia="Arial Cyr" w:cs="Arial Cyr" w:ascii="Arial Cyr" w:hAnsi="Arial Cyr"/>
        </w:rPr>
        <w:t>Вроблевская</w:t>
      </w:r>
      <w:bookmarkEnd w:id="109"/>
      <w:r>
        <w:rPr>
          <w:rFonts w:eastAsia="Arial Cyr" w:cs="Arial Cyr" w:ascii="Arial Cyr" w:hAnsi="Arial Cyr"/>
        </w:rPr>
        <w:t xml:space="preserve"> </w:t>
      </w:r>
      <w:bookmarkStart w:id="110" w:name="OCRUncertain1589"/>
      <w:r>
        <w:rPr>
          <w:rFonts w:eastAsia="Arial Cyr" w:cs="Arial Cyr" w:ascii="Arial Cyr" w:hAnsi="Arial Cyr"/>
        </w:rPr>
        <w:t>Л</w:t>
      </w:r>
      <w:bookmarkEnd w:id="110"/>
      <w:r>
        <w:rPr>
          <w:rFonts w:eastAsia="Arial Cyr" w:cs="Arial Cyr" w:ascii="Arial Cyr" w:hAnsi="Arial Cyr"/>
        </w:rPr>
        <w:t>. Э</w:t>
      </w:r>
      <w:bookmarkStart w:id="111" w:name="OCRUncertain1590"/>
      <w:r>
        <w:rPr>
          <w:rFonts w:eastAsia="Arial Cyr" w:cs="Arial Cyr" w:ascii="Arial Cyr" w:hAnsi="Arial Cyr"/>
        </w:rPr>
        <w:t>.,</w:t>
      </w:r>
      <w:bookmarkEnd w:id="111"/>
      <w:r>
        <w:rPr>
          <w:rFonts w:eastAsia="Arial Cyr" w:cs="Arial Cyr" w:ascii="Arial Cyr" w:hAnsi="Arial Cyr"/>
        </w:rPr>
        <w:t xml:space="preserve"> нотариус г. Москвы, свидетельствую подлинность подписи </w:t>
      </w:r>
      <w:bookmarkStart w:id="112" w:name="OCRUncertain1591"/>
      <w:r>
        <w:rPr>
          <w:rFonts w:eastAsia="Arial Cyr" w:cs="Arial Cyr" w:ascii="Arial Cyr" w:hAnsi="Arial Cyr"/>
        </w:rPr>
        <w:t>гр.</w:t>
      </w:r>
      <w:bookmarkEnd w:id="112"/>
      <w:r>
        <w:rPr>
          <w:rFonts w:eastAsia="Arial Cyr" w:cs="Arial Cyr" w:ascii="Arial Cyr" w:hAnsi="Arial Cyr"/>
        </w:rPr>
        <w:t xml:space="preserve"> </w:t>
      </w:r>
      <w:bookmarkStart w:id="113" w:name="OCRUncertain1592"/>
      <w:r>
        <w:rPr>
          <w:rFonts w:eastAsia="Arial Cyr" w:cs="Arial Cyr" w:ascii="Arial Cyr" w:hAnsi="Arial Cyr"/>
        </w:rPr>
        <w:t>Смирновой</w:t>
      </w:r>
      <w:bookmarkEnd w:id="113"/>
      <w:r>
        <w:rPr>
          <w:rFonts w:eastAsia="Arial Cyr" w:cs="Arial Cyr" w:ascii="Arial Cyr" w:hAnsi="Arial Cyr"/>
        </w:rPr>
        <w:t xml:space="preserve"> Людмилы Федоровны </w:t>
      </w:r>
      <w:bookmarkStart w:id="114" w:name="OCRUncertain1593"/>
      <w:r>
        <w:rPr>
          <w:rFonts w:eastAsia="Arial Cyr" w:cs="Arial Cyr" w:ascii="Arial Cyr" w:hAnsi="Arial Cyr"/>
        </w:rPr>
        <w:t>,</w:t>
      </w:r>
      <w:bookmarkEnd w:id="114"/>
      <w:r>
        <w:rPr>
          <w:rFonts w:eastAsia="Arial Cyr" w:cs="Arial Cyr" w:ascii="Arial Cyr" w:hAnsi="Arial Cyr"/>
        </w:rPr>
        <w:t xml:space="preserve"> которая  сделана в моем присутствии. Личность подписавшей документ установлена</w:t>
      </w:r>
    </w:p>
    <w:p>
      <w:pPr>
        <w:pStyle w:val="1"/>
        <w:ind w:hanging="0"/>
        <w:rPr/>
      </w:pPr>
      <w:r>
        <w:rPr/>
        <w:t>Зарегистрировано в реестре за N 1-6911</w:t>
      </w:r>
    </w:p>
    <w:p>
      <w:pPr>
        <w:pStyle w:val="1"/>
        <w:ind w:hanging="0"/>
        <w:rPr/>
      </w:pPr>
      <w:r>
        <w:rPr/>
        <w:t>Взыскано по тарифу 4.175 р.</w:t>
      </w:r>
    </w:p>
    <w:p>
      <w:pPr>
        <w:pStyle w:val="1"/>
        <w:ind w:hanging="0"/>
        <w:rPr/>
      </w:pPr>
      <w:r>
        <w:rPr/>
        <w:t>Нотариус: (подпись)</w:t>
      </w:r>
    </w:p>
    <w:p>
      <w:pPr>
        <w:pStyle w:val="1"/>
        <w:ind w:hanging="0"/>
        <w:rPr/>
      </w:pPr>
      <w:r>
        <w:rPr/>
        <w:t>Личная печать нотариуса: г. Москва Нотариус Вроблевская Л. Э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imes New Roman Cyr">
    <w:charset w:val="cc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.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ind w:right="4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">
    <w:name w:val="Ñòèëü1"/>
    <w:basedOn w:val="Normal"/>
    <w:qFormat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bovo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3:04:00Z</dcterms:created>
  <dc:creator>Забродоцкий</dc:creator>
  <dc:description/>
  <dc:language>en-US</dc:language>
  <cp:lastModifiedBy>Забродоцкий</cp:lastModifiedBy>
  <cp:lastPrinted>1998-07-13T16:15:00Z</cp:lastPrinted>
  <dcterms:modified xsi:type="dcterms:W3CDTF">1998-07-13T13:04:00Z</dcterms:modified>
  <cp:revision>2</cp:revision>
  <dc:subject/>
  <dc:title>Описание материала: Практика управления. Путь спасения. Том 2 производится в сле-дующем порядке:</dc:title>
</cp:coreProperties>
</file>