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34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М ЗАИНТЕРЕСОВАННЫМ ЛИЦАМ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явитель: Веремей Борис Иванович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и телефоны: г. Москва, Новослободская ул., дом 54/56 кв. 69 т. 978 30 77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интересованные лица: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ЯВЛЕНИЕ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установлении факта признания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абового Григория Петровича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лителем и ясновидящим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родился 1935.12.25 в Московской области, Шатурского района, г. Мишеронский,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: имею удостоверение личности паспорт XII-МЮ № 619339, выдан 14 о/м г. Москвы 6 июня 1978 г.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звание предприятия, должность и телефон: работаю на Жуковской ЛИ и ДБ, летчик-испытатель.</w:t>
      </w:r>
    </w:p>
    <w:p>
      <w:pPr>
        <w:pStyle w:val="TextBody"/>
        <w:rPr/>
      </w:pPr>
      <w:r>
        <w:rPr/>
        <w:t>В связи с тем, что я обратился к Грабовому Григорию Петровичу,</w:t>
      </w:r>
      <w:r>
        <w:rPr>
          <w:color w:val="000000"/>
        </w:rPr>
        <w:t xml:space="preserve"> родившемуся</w:t>
      </w:r>
      <w:r>
        <w:rPr/>
        <w:t xml:space="preserve"> 14 ноября 1963 года в поселке Кировском Кировского района Чимкентской области Казахской </w:t>
      </w:r>
      <w:r>
        <w:rPr>
          <w:color w:val="000000"/>
        </w:rPr>
        <w:t>ССР (и</w:t>
      </w:r>
      <w:r>
        <w:rPr/>
        <w:t>м</w:t>
      </w:r>
      <w:r>
        <w:rPr>
          <w:color w:val="000000"/>
        </w:rPr>
        <w:t>е</w:t>
      </w:r>
      <w:r>
        <w:rPr/>
        <w:t xml:space="preserve">ющего свидетельство о рождении серии II - </w:t>
      </w:r>
      <w:r>
        <w:rPr>
          <w:color w:val="000000"/>
        </w:rPr>
        <w:t>ОГ</w:t>
      </w:r>
      <w:r>
        <w:rPr/>
        <w:t xml:space="preserve"> № 463794),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заявляю, что Григорий Петрович действительно предоставил мне магнитофонную запись беседы с моей женой - Веремей Инной Андреевной - от 27 ноября 1996 г., когда она обратилась к нему по поводу первого полета самолета ТУ-144ЛЛ, в котором я принял участие 29 ноября 1996 г. Жена знала по информации телевидения об экстрасенсорной работе Грабового Григория Петровича с авиационной техникой и, поскольку она беспокоилась за исход полета самолета ТУ-144ЛЛ, она попросила сделать прогноз предстоящего события.</w:t>
      </w:r>
    </w:p>
    <w:p>
      <w:pPr>
        <w:pStyle w:val="TextBody"/>
        <w:rPr/>
      </w:pPr>
      <w:r>
        <w:rPr/>
        <w:t>Экстрасенсорный анализ технического состояния самолета ТУ-144ЛЛ до первого полета, выданный на магнитофонную запись, и прогноз событий, переданный главному конструктору Пухову А.А. и экипажу самолета ТУ-144ЛЛ за несколько дней до второго полета самолета 11 декабря 1996 г. по многим позициям подтвердился и изложены мною в свидетельстве об экстрасенсорной работе Грабового Г.П.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Прошу заверить мое заявление на основании документов, удостоверяющих мою личность и на основании вышеизложенных доказательств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Веремей Б.И.</w:t>
        <w:tab/>
        <w:tab/>
        <w:tab/>
        <w:tab/>
        <w:t>18.12.1996 г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 234_____________________________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тамп государственной нотариальной конторы:</w:t>
      </w:r>
    </w:p>
    <w:p>
      <w:pPr>
        <w:pStyle w:val="Normal"/>
        <w:widowControl w:val="false"/>
        <w:jc w:val="both"/>
        <w:rPr/>
      </w:pPr>
      <w:r>
        <w:rPr>
          <w:rFonts w:eastAsia="Arial Cyr" w:cs="Arial Cyr" w:ascii="Arial Cyr" w:hAnsi="Arial Cyr"/>
        </w:rPr>
        <w:t>27 фев. 1997 г. Я, Степанова А.И., нотариус г. Москвы свидетельствую подлинность подписи гр. Веремея Бориса Ивановича Которая сделана в моем присутствии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чность подписавшего документ установлена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егистрировано в реестре за номером 10-1358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ыскано по тарифу 4175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тариус: (подпись) Степанова А.И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углая гербовая печать: город Москва. Нотариус Степанова А.И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35_________________________________________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120" w:after="0"/>
        <w:jc w:val="center"/>
        <w:rPr/>
      </w:pPr>
      <w:r>
        <w:rPr>
          <w:rFonts w:eastAsia="Arial Cyr" w:cs="Arial Cyr" w:ascii="Arial Cyr" w:hAnsi="Arial Cyr"/>
        </w:rPr>
        <w:t xml:space="preserve">СВИДЕТЕЛЬСТВО </w:t>
        <w:tab/>
        <w:tab/>
      </w:r>
      <w:r>
        <w:rPr>
          <w:rFonts w:eastAsia="Arial Cyr" w:cs="Arial Cyr" w:ascii="Arial Cyr" w:hAnsi="Arial Cyr"/>
          <w:color w:val="000000"/>
        </w:rPr>
        <w:t>Л</w:t>
      </w:r>
      <w:r>
        <w:rPr>
          <w:rFonts w:eastAsia="Arial Cyr" w:cs="Arial Cyr" w:ascii="Arial Cyr" w:hAnsi="Arial Cyr"/>
        </w:rPr>
        <w:t>ист № 1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экстрасенсорной работе Грабового Григория Петровича,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color w:val="000000"/>
        </w:rPr>
        <w:t>родившегося</w:t>
      </w:r>
      <w:r>
        <w:rPr>
          <w:rFonts w:eastAsia="Arial Cyr" w:cs="Arial Cyr" w:ascii="Arial Cyr" w:hAnsi="Arial Cyr"/>
        </w:rPr>
        <w:t xml:space="preserve"> 14 ноября 1963 года в поселке Кировском Кировского района Чимкентской области Казахской </w:t>
      </w:r>
      <w:r>
        <w:rPr>
          <w:rFonts w:eastAsia="Arial Cyr" w:cs="Arial Cyr" w:ascii="Arial Cyr" w:hAnsi="Arial Cyr"/>
          <w:color w:val="000000"/>
        </w:rPr>
        <w:t>ССР (и</w:t>
      </w:r>
      <w:r>
        <w:rPr>
          <w:rFonts w:eastAsia="Arial Cyr" w:cs="Arial Cyr" w:ascii="Arial Cyr" w:hAnsi="Arial Cyr"/>
        </w:rPr>
        <w:t>м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</w:rPr>
        <w:t xml:space="preserve">ющего свидетельство о рождении серии II - </w:t>
      </w:r>
      <w:r>
        <w:rPr>
          <w:rFonts w:eastAsia="Arial Cyr" w:cs="Arial Cyr" w:ascii="Arial Cyr" w:hAnsi="Arial Cyr"/>
          <w:color w:val="000000"/>
        </w:rPr>
        <w:t>ОГ</w:t>
      </w:r>
      <w:r>
        <w:rPr>
          <w:rFonts w:eastAsia="Arial Cyr" w:cs="Arial Cyr" w:ascii="Arial Cyr" w:hAnsi="Arial Cyr"/>
        </w:rPr>
        <w:t xml:space="preserve"> № 463794).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емя начала составления свидетельства: 1996.12.18 13ч 00м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милия, имя и отчество полностью: Я, Веремей Борис Иванович,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Дата и место рождения: родился 25.12.1935 г., Московская обл., Шатурский район, г. Мишеронский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о жительства и домашний телефон: проживаю г. Москва, Новослободская ул., д. 54/56, кв. 69, тел. 978-30-77,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: имею удостоверение личности паспорт XII-МЮ № 619339, выдан 14 о/м г. Москвы 6 июня 1978 г.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предприятия, должность и служебный телефон: работаю на Жуковской ЛИ и ДБ, летчик-испытатель.</w:t>
      </w:r>
    </w:p>
    <w:p>
      <w:pPr>
        <w:pStyle w:val="TextBody"/>
        <w:spacing w:before="120" w:after="0"/>
        <w:rPr/>
      </w:pPr>
      <w:r>
        <w:rPr/>
        <w:t>Я, Веремей Борис Иванович, свидетельствую, что Грабовой Григорий Петрович 27 ноября 1996 года предоставил мне магнитофонную запись беседы с моей женой - Веремей Инной Андреевной, в которой он методом экстрасенсорного анализа изложил техническое состояние самолета ТУ-144ЛЛ перед первым полетом 29 ноября 1996 г. и прогноз событий за несколько дней до второго полета самолета ТУ-144ЛЛ - 11 декабря 1996 г. главному конструктору Пухову А.А. и членам экипажа.</w:t>
      </w:r>
    </w:p>
    <w:p>
      <w:pPr>
        <w:pStyle w:val="TextBody"/>
        <w:rPr/>
      </w:pPr>
      <w:r>
        <w:rPr/>
        <w:t>Экстрасенсорный прогноз Грабового Г.П. подтвердился по следующим позициям:</w:t>
      </w:r>
    </w:p>
    <w:p>
      <w:pPr>
        <w:pStyle w:val="TextBody"/>
        <w:rPr/>
      </w:pPr>
      <w:r>
        <w:rPr/>
        <w:t>1) Вибрация переднего крыла - “ПК” - на высоте Н=1700м по причине плюсовых температур наружного воздуха и смещение ограничения “ПК” по числу М=0,4 на высоту, меньшую заданной полетным заданием (Н=2000м).</w:t>
      </w:r>
    </w:p>
    <w:p>
      <w:pPr>
        <w:pStyle w:val="TextBody"/>
        <w:spacing w:before="120" w:after="0"/>
        <w:rPr/>
      </w:pPr>
      <w:r>
        <w:rPr/>
        <w:t>Продолжение настоящего текста в приложении № 1 к первому листу</w:t>
      </w:r>
    </w:p>
    <w:p>
      <w:pPr>
        <w:pStyle w:val="TextBody"/>
        <w:rPr/>
      </w:pPr>
      <w:r>
        <w:rPr/>
        <w:t>(Подпись)</w:t>
        <w:tab/>
        <w:t>Веремей Б.И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36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ЛОЖЕНИЕ № 1 </w:t>
        <w:tab/>
        <w:tab/>
        <w:tab/>
        <w:t>Лист 2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  <w:t xml:space="preserve">к свидетельству об </w:t>
      </w:r>
      <w:r>
        <w:rPr>
          <w:rFonts w:eastAsia="Arial Cyr" w:cs="Arial Cyr" w:ascii="Arial Cyr" w:hAnsi="Arial Cyr"/>
          <w:color w:val="000000"/>
        </w:rPr>
        <w:t>экстрасенсорной</w:t>
      </w:r>
      <w:r>
        <w:rPr>
          <w:rFonts w:eastAsia="Arial Cyr" w:cs="Arial Cyr" w:ascii="Arial Cyr" w:hAnsi="Arial Cyr"/>
        </w:rPr>
        <w:t xml:space="preserve"> работе Грабового Григория Петровича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родившегося 14 ноября </w:t>
      </w:r>
      <w:r>
        <w:rPr>
          <w:rFonts w:eastAsia="Arial Cyr" w:cs="Arial Cyr" w:ascii="Arial Cyr" w:hAnsi="Arial Cyr"/>
          <w:color w:val="000000"/>
        </w:rPr>
        <w:t>1</w:t>
      </w:r>
      <w:r>
        <w:rPr>
          <w:rFonts w:eastAsia="Arial Cyr" w:cs="Arial Cyr" w:ascii="Arial Cyr" w:hAnsi="Arial Cyr"/>
        </w:rPr>
        <w:t xml:space="preserve">963 года в поселке Кировском (село </w:t>
      </w:r>
      <w:r>
        <w:rPr>
          <w:rFonts w:eastAsia="Arial Cyr" w:cs="Arial Cyr" w:ascii="Arial Cyr" w:hAnsi="Arial Cyr"/>
          <w:color w:val="000000"/>
        </w:rPr>
        <w:t>Багара)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</w:rPr>
        <w:t xml:space="preserve">Кировского района Чимкентской области Казахской </w:t>
      </w:r>
      <w:r>
        <w:rPr>
          <w:rFonts w:eastAsia="Arial Cyr" w:cs="Arial Cyr" w:ascii="Arial Cyr" w:hAnsi="Arial Cyr"/>
          <w:color w:val="000000"/>
        </w:rPr>
        <w:t>ССР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</w:rPr>
        <w:t xml:space="preserve">(имеющего свидетельство о рождении серии II - </w:t>
      </w:r>
      <w:r>
        <w:rPr>
          <w:rFonts w:eastAsia="Arial Cyr" w:cs="Arial Cyr" w:ascii="Arial Cyr" w:hAnsi="Arial Cyr"/>
          <w:color w:val="000000"/>
        </w:rPr>
        <w:t>ОГ</w:t>
      </w:r>
      <w:r>
        <w:rPr>
          <w:rFonts w:eastAsia="Arial Cyr" w:cs="Arial Cyr" w:ascii="Arial Cyr" w:hAnsi="Arial Cyr"/>
        </w:rPr>
        <w:t xml:space="preserve"> № 463794)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емя начала составления свидетельства: 1996.12.18 13ч00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2) экстрасенсорно прогнозировался Грабовым Г.П. отказ указателя тангажа (УУТ). Отказ проявился в первом полете. Экипаж, имея рекомендации аэродинамиков ЛИИ и ЦБ на этот счет, благополучно выполнил задание и произвел посадку;</w:t>
      </w:r>
    </w:p>
    <w:p>
      <w:pPr>
        <w:pStyle w:val="TextBody"/>
        <w:rPr/>
      </w:pPr>
      <w:r>
        <w:rPr/>
        <w:t>3) Грабовым Г.П. предполагался отказ в системе управления; в первом полете имел место отказ в системе автоматического управления (АУ АБСУ). Выразился отказ в колебательности самолета по продольному и боковому каналу. Опасный режим был прекращен, прогнозированный отказ был устранен ко второму полету;</w:t>
      </w:r>
    </w:p>
    <w:p>
      <w:pPr>
        <w:pStyle w:val="TextBody"/>
        <w:rPr/>
      </w:pPr>
      <w:r>
        <w:rPr/>
        <w:t>4) Увод самолета влево от продольной оси ВПП на разбеге при взлете и пробеге после приземления;</w:t>
      </w:r>
    </w:p>
    <w:p>
      <w:pPr>
        <w:pStyle w:val="TextBody"/>
        <w:rPr/>
      </w:pPr>
      <w:r>
        <w:rPr/>
        <w:t>5) Подтвердился отказ, прогнозированный Грабовым Г.П., указателя высоты (второго пилота) системы СВС и расхождения в показаниях ИВР (индикатора вертикальных режимов) правого и левого летчика во втором полете;</w:t>
      </w:r>
    </w:p>
    <w:p>
      <w:pPr>
        <w:pStyle w:val="TextBody"/>
        <w:rPr/>
      </w:pPr>
      <w:r>
        <w:rPr/>
        <w:t>6) При предполетном осмотре прогнозировался Грабовым Г.П. отказ одного из каналов системы бортовых измерений (СБИ). Дефект подтвердился при расшифровке записей на земле после второго полета;</w:t>
      </w:r>
    </w:p>
    <w:p>
      <w:pPr>
        <w:pStyle w:val="TextBody"/>
        <w:rPr/>
      </w:pPr>
      <w:r>
        <w:rPr/>
        <w:t>7) Подтвердился факт отказа в системе управления переднего крыла (ПК) - не дожималось к фюзеляжу при уборке в воздух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12.96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Веремей Б.И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37_________________________________________</w:t>
      </w:r>
    </w:p>
    <w:p>
      <w:pPr>
        <w:pStyle w:val="Normal"/>
        <w:widowControl w:val="false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М ЗАИНТЕРЕСОВАННЫМ ЛИЦАМ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явитель: Веремей Инна Андреевна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 и телефоны: г. Москва, Новослободская улица, 54/56 - 69, т. 978-30-77,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интересованные лица: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ЯВЛЕНИЕ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установлении факта признания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абового Григория Петровича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лителем и ясновидящим</w:t>
      </w:r>
    </w:p>
    <w:p>
      <w:pPr>
        <w:pStyle w:val="Normal"/>
        <w:spacing w:before="120" w:after="0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, родилась 1973.4.10. в г. Днепропетровске,</w:t>
      </w:r>
    </w:p>
    <w:p>
      <w:pPr>
        <w:pStyle w:val="Normal"/>
        <w:ind w:left="227" w:hanging="227"/>
        <w:jc w:val="both"/>
        <w:rPr/>
      </w:pPr>
      <w:r>
        <w:rPr>
          <w:rFonts w:eastAsia="Arial Cyr" w:cs="Arial Cyr" w:ascii="Arial Cyr" w:hAnsi="Arial Cyr"/>
        </w:rPr>
        <w:t>Наименование документа, серия, номер, кем и когда выдан: имею удостоверение личности паспорт XII-МЮ № 619354, выдан 14 о/м г. Москвы 6.06.1978 г.,</w:t>
      </w:r>
    </w:p>
    <w:p>
      <w:pPr>
        <w:pStyle w:val="Normal"/>
        <w:ind w:left="227" w:hanging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звание предприятия, должность и телефон: работаю МГТУ “Станкин”, нач. планово-экономич. отдела, 973-39-39</w:t>
      </w:r>
    </w:p>
    <w:p>
      <w:pPr>
        <w:pStyle w:val="TextBody"/>
        <w:spacing w:before="120" w:after="0"/>
        <w:rPr/>
      </w:pPr>
      <w:r>
        <w:rPr/>
        <w:t>В связи с тем, что я обратилась к Грабовому Григорию Петровичу,</w:t>
      </w:r>
      <w:r>
        <w:rPr>
          <w:color w:val="000000"/>
        </w:rPr>
        <w:t xml:space="preserve"> родившемуся</w:t>
      </w:r>
      <w:r>
        <w:rPr/>
        <w:t xml:space="preserve"> 14 ноября 1963 года в поселке Кировском Кировского района Чимкентской области Казахской </w:t>
      </w:r>
      <w:r>
        <w:rPr>
          <w:color w:val="000000"/>
        </w:rPr>
        <w:t>ССР (и</w:t>
      </w:r>
      <w:r>
        <w:rPr/>
        <w:t>м</w:t>
      </w:r>
      <w:r>
        <w:rPr>
          <w:color w:val="000000"/>
        </w:rPr>
        <w:t>е</w:t>
      </w:r>
      <w:r>
        <w:rPr/>
        <w:t xml:space="preserve">ющего свидетельство о рождении серии II - </w:t>
      </w:r>
      <w:r>
        <w:rPr>
          <w:color w:val="000000"/>
        </w:rPr>
        <w:t>ОГ</w:t>
      </w:r>
      <w:r>
        <w:rPr/>
        <w:t xml:space="preserve"> № 463794),</w:t>
      </w:r>
    </w:p>
    <w:p>
      <w:pPr>
        <w:pStyle w:val="TextBody"/>
        <w:spacing w:before="120" w:after="0"/>
        <w:ind w:hanging="0"/>
        <w:rPr/>
      </w:pPr>
      <w:r>
        <w:rPr/>
        <w:t>заявляю, что по телевизору я узнала, что Грабовой Григорий Петрович занимается экстрасенсорной диагностикой самолетов. В связи с тем, что моему мужу 29 ноября 1996 года предстоял подъем самолета ТУ-144ЛЛ и я 27 ноября 1996 г. обратилась к Грабовому Г.П. с просьбой проверки путем экстрасенсорной диагностики технического состояния самолета. Проведя экстрасенсорную диагностику самолета, Григорий Петрович Грабовой записал свои замечания по техническому состоянию самолета ТУ-144ЛЛ и методику поведения летчиков в полете на кассету, которую я передала мужу. Все совпадения в диагностике самолета мой муж подтвердил в своем заявлении. До посещения Грабового Г.П. у меня был известковый бурсит левого плеча и рука плохо двигалась. После посещения Грабового Г.П. рука стала свободно двигаться, уменьшилась щитовидка.</w:t>
      </w:r>
    </w:p>
    <w:p>
      <w:pPr>
        <w:pStyle w:val="TextBody"/>
        <w:rPr/>
      </w:pPr>
      <w:r>
        <w:rPr/>
        <w:t>Прошу заверить мое заявление на основании документов, удостоверяющих мою личность и на основании вышеизложенных доказательств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Веремей И.А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97.II.27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сква 27 февраля 1997 г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сква двадцать седьмого февраля тысяча девятьсот девяносто седьмого года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ремей Инна Андреевна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пронумерованная (обратная) сторона листа № 237_____________________________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тамп государственной нотариальной конторы:</w:t>
      </w:r>
    </w:p>
    <w:p>
      <w:pPr>
        <w:pStyle w:val="Normal"/>
        <w:widowControl w:val="false"/>
        <w:jc w:val="both"/>
        <w:rPr/>
      </w:pPr>
      <w:r>
        <w:rPr>
          <w:rFonts w:eastAsia="Arial Cyr" w:cs="Arial Cyr" w:ascii="Arial Cyr" w:hAnsi="Arial Cyr"/>
        </w:rPr>
        <w:t>27 фев. 1997 г. Я, Степанова А.И., нотариус г. Москвы, свидетельствую подлинность подписи гр. Веремей Инны Андреевны, которая сделана в моем присутствии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чность подписавшего документ установлена.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регистрировано в реестре за номером 10-1361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ыскано по тарифу 4175</w:t>
      </w:r>
    </w:p>
    <w:p>
      <w:pPr>
        <w:pStyle w:val="Normal"/>
        <w:widowControl w:val="false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тариус: (подпись) Степанова А.И.</w:t>
      </w:r>
    </w:p>
    <w:p>
      <w:pPr>
        <w:pStyle w:val="Normal"/>
        <w:widowControl w:val="false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углая гербовая печать: город Москва. Нотариус Степанова А.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headerReference w:type="even" r:id="rId2"/>
      <w:headerReference w:type="default" r:id="rId3"/>
      <w:type w:val="nextPage"/>
      <w:pgSz w:w="11906" w:h="16838"/>
      <w:pgMar w:left="2325" w:right="1077" w:gutter="0" w:header="794" w:top="1531" w:footer="0" w:bottom="96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 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27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9:37:00Z</dcterms:created>
  <dc:creator>Забродоцкий</dc:creator>
  <dc:description/>
  <dc:language>en-US</dc:language>
  <cp:lastModifiedBy>HPSP</cp:lastModifiedBy>
  <cp:lastPrinted>1998-05-15T00:44:00Z</cp:lastPrinted>
  <dcterms:modified xsi:type="dcterms:W3CDTF">1998-07-14T09:37:00Z</dcterms:modified>
  <cp:revision>2</cp:revision>
  <dc:subject/>
  <dc:title>Копии оригиналов документальных фактов работ, которые провел Григорий Грабовой, применяя свои личные способности ясновидения и управления.</dc:title>
</cp:coreProperties>
</file>