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1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 О Г О В О Р № 5/94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Ташкент</w:t>
        <w:tab/>
        <w:tab/>
        <w:tab/>
        <w:tab/>
        <w:tab/>
        <w:tab/>
        <w:tab/>
        <w:t>29.VI.1994 г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Национальная авиакомпания Республики Узбекистан “Узбекистон хаво йуллари”, именуемая в дальнейшем "Заказчик", в лице генерального директора Рафикова Ганий Мазитовича, действующего на основании Устава, с одной стороны, и Внешнеэкономическое общество "РАМПА", именуемое в дальнейшем "Исполнитель", в лице генерального директора Грабового Григория Петр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ЕДМЕТ ДОГОВОРА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Выполняет настоящий договор экстрасенс Грабовой Григорий Петрович.</w:t>
      </w:r>
    </w:p>
    <w:p>
      <w:pPr>
        <w:pStyle w:val="TextBody"/>
        <w:rPr/>
      </w:pPr>
      <w:r>
        <w:rPr/>
        <w:t>1.2. Грабовой Григорий Петрович принимает на себя выполнение работ:</w:t>
      </w:r>
    </w:p>
    <w:p>
      <w:pPr>
        <w:pStyle w:val="TextBody"/>
        <w:rPr/>
      </w:pPr>
      <w:r>
        <w:rPr/>
        <w:t xml:space="preserve">– </w:t>
      </w:r>
      <w:r>
        <w:rPr/>
        <w:t>по экстрасенсорной диагностике самолетов, используемых для полетов Президента Республики Узбекистан и членов правительства Республики Узбекистан;</w:t>
      </w:r>
    </w:p>
    <w:p>
      <w:pPr>
        <w:pStyle w:val="TextBody"/>
        <w:rPr/>
      </w:pPr>
      <w:r>
        <w:rPr/>
        <w:t xml:space="preserve">– </w:t>
      </w:r>
      <w:r>
        <w:rPr/>
        <w:t>по экстрасенсорной диагностике пассажиров этих самолетов.</w:t>
      </w:r>
    </w:p>
    <w:p>
      <w:pPr>
        <w:pStyle w:val="TextBody"/>
        <w:rPr/>
      </w:pPr>
      <w:r>
        <w:rPr/>
        <w:t>1.3. "Исполнитель" представляет работу по настоящему договору в форме отчетов, содержащих экстрасенсорную информацию Грабового Григория Петрович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БЯЗАННОСТИ ИСПОЛНИТЕЛЯ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Экстрасенс Грабовой Г.П. принимает на себя обязательства:</w:t>
      </w:r>
    </w:p>
    <w:p>
      <w:pPr>
        <w:pStyle w:val="TextBody"/>
        <w:rPr/>
      </w:pPr>
      <w:r>
        <w:rPr/>
        <w:t xml:space="preserve">– </w:t>
      </w:r>
      <w:r>
        <w:rPr/>
        <w:t>диагностировать экстрасенсорно авиатехнику, использующуюся для полетов Президента Республики Узбекистан и членов правительства Республики Узбекистан на предмет возникновения неисправностей, дефектов, отказов, приводящих к катастрофам или человеческим жертвам.</w:t>
      </w:r>
    </w:p>
    <w:p>
      <w:pPr>
        <w:pStyle w:val="TextBody"/>
        <w:rPr/>
      </w:pPr>
      <w:r>
        <w:rPr/>
        <w:t xml:space="preserve">– </w:t>
      </w:r>
      <w:r>
        <w:rPr/>
        <w:t>проводить до полетов экстрасенсорную диагностику состояния здоровья пассажиров и, если пассажиру опасно совершать полет, выдавать ему рекомендации по предотвращению опасного ухудшения здоровья;</w:t>
      </w:r>
    </w:p>
    <w:p>
      <w:pPr>
        <w:pStyle w:val="TextBody"/>
        <w:spacing w:before="120" w:after="0"/>
        <w:rPr/>
      </w:pPr>
      <w:r>
        <w:rPr/>
        <w:t>Пронумерованная сторона листа № 202_______________________________________</w:t>
      </w:r>
    </w:p>
    <w:p>
      <w:pPr>
        <w:pStyle w:val="TextBody"/>
        <w:spacing w:before="120" w:after="0"/>
        <w:rPr/>
      </w:pPr>
      <w:r>
        <w:rPr/>
        <w:t xml:space="preserve">– </w:t>
      </w:r>
      <w:r>
        <w:rPr/>
        <w:t>сообщать до полетов экстрасенсорную информацию представителям "Заказчика", а в случае необходимости, по согласованию с "Заказчиком", представителям государственных органов республики Узбекистан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БЯЗАННОСТИ ЗАКАЗЧИКА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"Заказчик" принимает на себя обязательства;</w:t>
      </w:r>
    </w:p>
    <w:p>
      <w:pPr>
        <w:pStyle w:val="TextBody"/>
        <w:rPr/>
      </w:pPr>
      <w:r>
        <w:rPr/>
        <w:t xml:space="preserve">– </w:t>
      </w:r>
      <w:r>
        <w:rPr/>
        <w:t>оплатить причитающееся "Исполнителю" вознаграждение не позднее двадцатого числа каждого месяца по представленному "Исполнителем" отчету о работе;</w:t>
      </w:r>
    </w:p>
    <w:p>
      <w:pPr>
        <w:pStyle w:val="TextBody"/>
        <w:rPr/>
      </w:pPr>
      <w:r>
        <w:rPr/>
        <w:t xml:space="preserve">– </w:t>
      </w:r>
      <w:r>
        <w:rPr/>
        <w:t>обеспечить, в случае необходимости, присутствие своих полномочных представителей, реализующих экстрасенсорную информацию Грабового Г.П., а также предоставить необходимые технические и иные, необходимые для "Исполнителя" материалы;</w:t>
      </w:r>
    </w:p>
    <w:p>
      <w:pPr>
        <w:pStyle w:val="TextBody"/>
        <w:rPr/>
      </w:pPr>
      <w:r>
        <w:rPr/>
        <w:t xml:space="preserve">– </w:t>
      </w:r>
      <w:r>
        <w:rPr/>
        <w:t>обеспечить представителей "Исполнителя" документами установленного образца, позволяющими иметь доступ на территории и объекты "Заказчика" в любое время суток и предоставить им права организовывать мероприятия, в согласовании с должностными лицами "Заказчика", по выполнению экстрасенсорной информации Грабового Г.П.;</w:t>
      </w:r>
    </w:p>
    <w:p>
      <w:pPr>
        <w:pStyle w:val="TextBody"/>
        <w:rPr/>
      </w:pPr>
      <w:r>
        <w:rPr/>
        <w:t xml:space="preserve">– </w:t>
      </w:r>
      <w:r>
        <w:rPr/>
        <w:t>определить круг ответственных специалистов "Заказчика", которым будут передаваться экстрасенсорная информация Грабового Г.П. и порядок взаимодействия представителей "Заказчика" и "Исполнителя";</w:t>
      </w:r>
    </w:p>
    <w:p>
      <w:pPr>
        <w:pStyle w:val="TextBody"/>
        <w:rPr/>
      </w:pPr>
      <w:r>
        <w:rPr/>
        <w:t xml:space="preserve">– </w:t>
      </w:r>
      <w:r>
        <w:rPr/>
        <w:t>обеспечить, при необходимости, по требованию Исполнителя, предоставление документации на обслуживание объектов и принципиальными схемами систем, узлов и приборного оборудования объекта диагностики, в АТК "Заказчика";</w:t>
      </w:r>
    </w:p>
    <w:p>
      <w:pPr>
        <w:pStyle w:val="TextBody"/>
        <w:rPr/>
      </w:pPr>
      <w:r>
        <w:rPr/>
        <w:t xml:space="preserve">– </w:t>
      </w:r>
      <w:r>
        <w:rPr/>
        <w:t>совместно с "Исполнителем" определить место и форму хранения материалов "Исполнителя", подготовленных по условиям настоящего договора;</w:t>
      </w:r>
    </w:p>
    <w:p>
      <w:pPr>
        <w:pStyle w:val="TextBody"/>
        <w:rPr/>
      </w:pPr>
      <w:r>
        <w:rPr/>
        <w:t xml:space="preserve">– </w:t>
      </w:r>
      <w:r>
        <w:rPr/>
        <w:t>принимать рекомендации "Исполнителя" к неукоснительному исполнению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3_______________________________________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УСЛОВИЯ ПРОВЕДЕНИЯ РАБОТ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При выполнении работ Стороны обязуются принимать во внимание рекомендации, предлагаемые друг другу по предмету настоящего договора.</w:t>
      </w:r>
    </w:p>
    <w:p>
      <w:pPr>
        <w:pStyle w:val="TextBody"/>
        <w:rPr/>
      </w:pPr>
      <w:r>
        <w:rPr/>
        <w:t>4.2. Стороны обязуются немедленно информировать друг друга о затруднениях, препятствующих выполнению работ, для своевременного принятия необходимых мер.</w:t>
      </w:r>
    </w:p>
    <w:p>
      <w:pPr>
        <w:pStyle w:val="TextBody"/>
        <w:rPr/>
      </w:pPr>
      <w:r>
        <w:rPr/>
        <w:t>4.3. В случае невозможности выполнить принятые на себя обязательства в полном объеме или частично, а также в установленный срок, Стороны сообщают об этом друг другу в письменной форме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ОБЕСПЕЧЕНИЕ КОНФИДЕНЦИАЛЬНОСТИ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. Стороны гарантируют соблюдение конфиденциальности в отношении информации и документации, полученных по настоящему договору.</w:t>
      </w:r>
    </w:p>
    <w:p>
      <w:pPr>
        <w:pStyle w:val="TextBody"/>
        <w:rPr/>
      </w:pPr>
      <w:r>
        <w:rPr/>
        <w:t>5.2. С переданными документацией и информацией, имеющими конфиденциальный характер, могут быть ознакомлены лишь те лица Исполнителя и Заказчика , которые непосредственно связаны с проведением работ по договору,</w:t>
      </w:r>
    </w:p>
    <w:p>
      <w:pPr>
        <w:pStyle w:val="TextBody"/>
        <w:rPr/>
      </w:pPr>
      <w:r>
        <w:rPr/>
        <w:t>5.3. Стороны примут все необходимые меры для предотвращения разглашения документации, информации или ознакомления с ними третьих лиц без согласия на то каждой стороны,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СТОИМОСТЬ РАБОТ И ПОРЯДОК РАСЧЕТОВ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6.1. За выполнение услуг по настоящему договору "Заказчик" обязуется ежемесячно перечислять на расчетный счет "Исполнителя" 2 000 000 (два миллиона) сум на основании предоставляемых "Исполнителем" отчетов о работе, утвержденных представителем "Заказчика",</w:t>
      </w:r>
    </w:p>
    <w:p>
      <w:pPr>
        <w:pStyle w:val="TextBody"/>
        <w:rPr/>
      </w:pPr>
      <w:r>
        <w:rPr/>
        <w:t>6.2. По настоящему договору Грабовым Г.П. диагностируются два самолета. Бортовые номера самолетов и сроки их диагностирования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4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оговариваются в дополнительном соглашении к настоящему договору, являющемся неотъемлемой его частью.</w:t>
      </w:r>
    </w:p>
    <w:p>
      <w:pPr>
        <w:pStyle w:val="TextBody"/>
        <w:rPr/>
      </w:pPr>
      <w:r>
        <w:rPr/>
        <w:t>При последующем дополнении или изменении количества самолетов или сроков их диагностирования, Стороны заключают дополнительные соглашения, в которых указываются стоимость и сроки проведения дополнительных работ, в каждом конкретном случае.</w:t>
      </w:r>
    </w:p>
    <w:p>
      <w:pPr>
        <w:pStyle w:val="TextBody"/>
        <w:rPr/>
      </w:pPr>
      <w:r>
        <w:rPr/>
        <w:t>6.3. Оплата "Заказчиком" "Исполнителю" вознаграждения за выполненные услуги будет осуществляться путем перевода причитающихся "Исполнителю" сумм на его расчетный счет.</w:t>
      </w:r>
    </w:p>
    <w:p>
      <w:pPr>
        <w:pStyle w:val="TextBody"/>
        <w:rPr/>
      </w:pPr>
      <w:r>
        <w:rPr/>
        <w:t>6.4. При несвоевременной оплате, согласно пункта 6.1. настоящего договора "Заказчик" оплачивает "Исполнителю" пеню в размере 0,04 % суммы просроченного платежа за каждый день просрочки со дня исполнения платежа.</w:t>
      </w:r>
    </w:p>
    <w:p>
      <w:pPr>
        <w:pStyle w:val="TextBody"/>
        <w:spacing w:before="120" w:after="0"/>
        <w:rPr/>
      </w:pPr>
      <w:r>
        <w:rPr/>
        <w:t>7. ОТВЕТСТВЕННОСТЬ</w:t>
      </w:r>
    </w:p>
    <w:p>
      <w:pPr>
        <w:pStyle w:val="TextBody"/>
        <w:spacing w:before="120" w:after="0"/>
        <w:rPr/>
      </w:pPr>
      <w:r>
        <w:rPr/>
        <w:t>7.1. При неисполнении ответственными исполнителями "Заказчика" рекомендаций "Исполнителя" по теме настоящего договора, по предотвращению последствий выявленных факторов, ответственность за последствия несет "Заказчик".</w:t>
      </w:r>
    </w:p>
    <w:p>
      <w:pPr>
        <w:pStyle w:val="TextBody"/>
        <w:rPr/>
      </w:pPr>
      <w:r>
        <w:rPr/>
        <w:t>7.2. За неисполнение или ненадлежащее исполнение обязательств по настоящему договору "Заказчик" и "Исполнитель" несут ответственность в соответствии с действующим законодательством.</w:t>
      </w:r>
    </w:p>
    <w:p>
      <w:pPr>
        <w:pStyle w:val="TextBody"/>
        <w:spacing w:before="120" w:after="0"/>
        <w:rPr/>
      </w:pPr>
      <w:r>
        <w:rPr/>
        <w:t>8. ЗАКЛЮЧИТЕЛЬНЫЕ ПОЛОЖЕНИЯ</w:t>
      </w:r>
    </w:p>
    <w:p>
      <w:pPr>
        <w:pStyle w:val="TextBody"/>
        <w:spacing w:before="120" w:after="0"/>
        <w:rPr/>
      </w:pPr>
      <w:r>
        <w:rPr/>
        <w:t>8.1. В случае возникновения споров по вопросам, предусмотренным настоящим договором или в связи с ним, Стороны примут все меры к разрешению их путем переговоров.</w:t>
      </w:r>
    </w:p>
    <w:p>
      <w:pPr>
        <w:pStyle w:val="TextBody"/>
        <w:rPr/>
      </w:pPr>
      <w:r>
        <w:rPr/>
        <w:t>8.2. В случае невозможности решения указанных споров путем переговоров, они будут разрешаться в соответствии с действующим законодательством.</w:t>
      </w:r>
    </w:p>
    <w:p>
      <w:pPr>
        <w:pStyle w:val="TextBody"/>
        <w:rPr/>
      </w:pPr>
      <w:r>
        <w:rPr/>
        <w:t>8.3. Договор вступает в силу с момента его подписания.</w:t>
      </w:r>
    </w:p>
    <w:p>
      <w:pPr>
        <w:pStyle w:val="TextBody"/>
        <w:rPr/>
      </w:pPr>
      <w:r>
        <w:rPr/>
        <w:t>8.4. Договор составлен в двух экземплярах.</w:t>
      </w:r>
    </w:p>
    <w:p>
      <w:pPr>
        <w:pStyle w:val="TextBody"/>
        <w:rPr/>
      </w:pPr>
      <w:r>
        <w:rPr/>
        <w:t>Пронумерованная сторона листа № 205_______________________________________</w:t>
      </w:r>
    </w:p>
    <w:p>
      <w:pPr>
        <w:pStyle w:val="TextBody"/>
        <w:spacing w:before="120" w:after="0"/>
        <w:rPr/>
      </w:pPr>
      <w:r>
        <w:rPr/>
        <w:t>9. ЮРИДИЧЕСКИЕ АДРЕСА СТОРОН</w:t>
      </w:r>
    </w:p>
    <w:p>
      <w:pPr>
        <w:pStyle w:val="TextBody"/>
        <w:spacing w:before="120" w:after="0"/>
        <w:rPr/>
      </w:pPr>
      <w:r>
        <w:rPr/>
        <w:t>9.1. Адреса и расчетные счета сторон: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Заказчик": Ташкент, ГСП-700060, ул. Мовароуннахр 41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 Узбекистан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/с 000420201 в гор. управлении ПСБ г. Ташкент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ФО 172682328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Исполнитель": Ташкент, ВЭО "РАМПА", ул. Нукус, 73, "б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Б "Авиабанк", МФО 172648706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/с 100467бб9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настоящему договору прилагаются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Протокол соглашения о договорной цен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Дополнительные соглашения.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ПИСИ СТОРО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ь</w:t>
        <w:tab/>
        <w:tab/>
        <w:tab/>
        <w:tab/>
        <w:tab/>
        <w:tab/>
        <w:tab/>
        <w:t>Представитель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Исполнителя" </w:t>
        <w:tab/>
        <w:tab/>
        <w:tab/>
        <w:tab/>
        <w:tab/>
        <w:tab/>
        <w:tab/>
        <w:t>"Заказчика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 xml:space="preserve">Грабовой Г.П. </w:t>
        <w:tab/>
        <w:tab/>
        <w:tab/>
        <w:tab/>
        <w:t>(Подпись)</w:t>
        <w:tab/>
        <w:t>Рафиков Г.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П. ВЭО “РАМПА”</w:t>
        <w:tab/>
        <w:tab/>
        <w:tab/>
        <w:tab/>
        <w:tab/>
        <w:tab/>
        <w:t>Круглая печать НАК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печать: Внешнеэкономическое общ. с ограниченной ответ. “РАМПА”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гербовая печать: Хаво Йуллари Узбекистон Республикасининг миялий авиакомпанияси Узбекистон Национальная авиакомпания республики Узбекистан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овано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генерального директора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коммерческим и финансовым вопросам НАК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спублики Узбекистан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Узбекистон хаво йуллари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Сюмбаев С.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ректор центра информационно-</w:t>
        <w:tab/>
        <w:tab/>
        <w:t xml:space="preserve"> </w:t>
        <w:tab/>
        <w:tab/>
        <w:t>Председатель центрально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числительных услуг НАК </w:t>
        <w:tab/>
        <w:tab/>
        <w:tab/>
        <w:tab/>
        <w:tab/>
        <w:t>врачебно-летной экспертной</w:t>
      </w:r>
    </w:p>
    <w:p>
      <w:pPr>
        <w:pStyle w:val="Normal"/>
        <w:tabs>
          <w:tab w:val="clear" w:pos="708"/>
          <w:tab w:val="right" w:pos="10800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спублики Узбекистан, комиссии НАК Республики</w:t>
      </w:r>
    </w:p>
    <w:p>
      <w:pPr>
        <w:pStyle w:val="Normal"/>
        <w:tabs>
          <w:tab w:val="clear" w:pos="708"/>
          <w:tab w:val="right" w:pos="10800" w:leader="none"/>
        </w:tabs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Узбекистон хаво йуллар Узбекистан, "Узбекистон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во йуллари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Морозкина Н.Р.</w:t>
        <w:tab/>
        <w:tab/>
        <w:tab/>
        <w:t>(Подпись)</w:t>
        <w:tab/>
        <w:t>Шведова В.Н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6____________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1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договору № 5/94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“29”.VI.1994 г.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ОКОЛ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ШЕНИЯ О ДОГОВОРНОЙ ЦЕНЕ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Мы, нижеподписавшиеся, от лица "Заказчика", генеральный директор Национальной авиакомпании “Узбекистон хаво йуллари” Рафиков Г.М., и от лица "Исполнителя", генеральный директор Внешнеэкономического общества "РАМПА" Грабовой Г.П., удостоверяем, что Сторонами достигнуто соглашение о величине договорной цены на осуществление экстрасенсорной диагностики самолетов, используемых для полетов Президента Республики Узбекистан и членов правительства Республики Узбекистан, в размере 2 000 000 (два миллиона) сум, ежемесячно.</w:t>
      </w:r>
    </w:p>
    <w:p>
      <w:pPr>
        <w:pStyle w:val="TextBody"/>
        <w:rPr/>
      </w:pPr>
      <w:r>
        <w:rPr/>
        <w:t>Стороны оставляют за собой право, при взаимном согласии, в случае необходимости, на изменение объемов работ и соответствующую корректировку их стоимости.</w:t>
      </w:r>
    </w:p>
    <w:p>
      <w:pPr>
        <w:pStyle w:val="TextBody"/>
        <w:rPr/>
      </w:pPr>
      <w:r>
        <w:rPr/>
        <w:t>Настоящий договор является основанием для взаимных расчетов и платежей между "Исполнителем" и "Заказчиком"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тавитель</w:t>
        <w:tab/>
        <w:tab/>
        <w:tab/>
        <w:tab/>
        <w:tab/>
        <w:tab/>
        <w:t>Представитель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Исполнителя"</w:t>
        <w:tab/>
        <w:tab/>
        <w:tab/>
        <w:tab/>
        <w:tab/>
        <w:tab/>
        <w:tab/>
        <w:t>"Заказчика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 xml:space="preserve">Грабовой Г.П. </w:t>
        <w:tab/>
        <w:tab/>
        <w:tab/>
        <w:tab/>
        <w:t>(подпись)</w:t>
        <w:tab/>
        <w:t>Рафиков Г.М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гербовая печать: Хаво Йуллари Узбекистон Республикасининг миялий авиакомпанияси Узбекистон Национальная авиакомпания республики Узбекистан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печать: Внешнеэкономическое общ. с ограниченной ответ. “РАМПА</w:t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2:43:00Z</dcterms:created>
  <dc:creator>Забродоцкий</dc:creator>
  <dc:description/>
  <dc:language>en-US</dc:language>
  <cp:lastModifiedBy>Забродоцкий</cp:lastModifiedBy>
  <cp:lastPrinted>1998-05-15T00:44:00Z</cp:lastPrinted>
  <dcterms:modified xsi:type="dcterms:W3CDTF">1998-07-01T12:43:00Z</dcterms:modified>
  <cp:revision>2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